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eorgia" w:hAnsi="Georgia" w:cs="Georgia"/>
          <w:b/>
          <w:b/>
          <w:bCs/>
          <w:sz w:val="52"/>
          <w:szCs w:val="52"/>
        </w:rPr>
      </w:pPr>
      <w:r>
        <w:rPr>
          <w:rFonts w:cs="Georgia" w:ascii="Georgia" w:hAnsi="Georgia"/>
          <w:b/>
          <w:bCs/>
          <w:sz w:val="52"/>
          <w:szCs w:val="52"/>
        </w:rPr>
        <w:t>Предисловие</w:t>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i/>
          <w:i/>
          <w:iCs/>
          <w:sz w:val="32"/>
          <w:szCs w:val="32"/>
        </w:rPr>
      </w:pPr>
      <w:r>
        <w:rPr>
          <w:rFonts w:cs="Georgia" w:ascii="Georgia" w:hAnsi="Georgia"/>
          <w:i/>
          <w:iCs/>
          <w:sz w:val="32"/>
          <w:szCs w:val="32"/>
        </w:rPr>
        <w:t>О, время надежды, невинности,</w:t>
      </w:r>
    </w:p>
    <w:p>
      <w:pPr>
        <w:pStyle w:val="Normal"/>
        <w:jc w:val="both"/>
        <w:rPr>
          <w:rFonts w:ascii="Georgia" w:hAnsi="Georgia" w:cs="Georgia"/>
          <w:i/>
          <w:i/>
          <w:iCs/>
          <w:sz w:val="32"/>
          <w:szCs w:val="32"/>
        </w:rPr>
      </w:pPr>
      <w:r>
        <w:rPr>
          <w:rFonts w:cs="Georgia" w:ascii="Georgia" w:hAnsi="Georgia"/>
          <w:i/>
          <w:iCs/>
          <w:sz w:val="32"/>
          <w:szCs w:val="32"/>
        </w:rPr>
        <w:t>Доверия, счастья, наивности!</w:t>
      </w:r>
    </w:p>
    <w:p>
      <w:pPr>
        <w:pStyle w:val="Normal"/>
        <w:jc w:val="both"/>
        <w:rPr>
          <w:rFonts w:ascii="Georgia" w:hAnsi="Georgia" w:cs="Georgia"/>
          <w:i/>
          <w:i/>
          <w:iCs/>
          <w:sz w:val="32"/>
          <w:szCs w:val="32"/>
        </w:rPr>
      </w:pPr>
      <w:r>
        <w:rPr>
          <w:rFonts w:cs="Georgia" w:ascii="Georgia" w:hAnsi="Georgia"/>
          <w:i/>
          <w:iCs/>
          <w:sz w:val="32"/>
          <w:szCs w:val="32"/>
        </w:rPr>
        <w:t>О, годы полета мечты!</w:t>
      </w:r>
    </w:p>
    <w:p>
      <w:pPr>
        <w:pStyle w:val="Normal"/>
        <w:jc w:val="both"/>
        <w:rPr>
          <w:rFonts w:ascii="Georgia" w:hAnsi="Georgia" w:cs="Georgia"/>
          <w:i/>
          <w:i/>
          <w:iCs/>
          <w:sz w:val="32"/>
          <w:szCs w:val="32"/>
        </w:rPr>
      </w:pPr>
      <w:r>
        <w:rPr>
          <w:rFonts w:cs="Georgia" w:ascii="Georgia" w:hAnsi="Georgia"/>
          <w:i/>
          <w:iCs/>
          <w:sz w:val="32"/>
          <w:szCs w:val="32"/>
        </w:rPr>
        <w:t>О, годы, не омраченные</w:t>
      </w:r>
    </w:p>
    <w:p>
      <w:pPr>
        <w:pStyle w:val="Normal"/>
        <w:jc w:val="both"/>
        <w:rPr>
          <w:rFonts w:ascii="Georgia" w:hAnsi="Georgia" w:cs="Georgia"/>
          <w:i/>
          <w:i/>
          <w:iCs/>
          <w:sz w:val="32"/>
          <w:szCs w:val="32"/>
        </w:rPr>
      </w:pPr>
      <w:r>
        <w:rPr>
          <w:rFonts w:cs="Georgia" w:ascii="Georgia" w:hAnsi="Georgia"/>
          <w:i/>
          <w:iCs/>
          <w:sz w:val="32"/>
          <w:szCs w:val="32"/>
        </w:rPr>
        <w:t>Знанием жизни...</w:t>
      </w:r>
    </w:p>
    <w:p>
      <w:pPr>
        <w:pStyle w:val="Normal"/>
        <w:jc w:val="both"/>
        <w:rPr>
          <w:rFonts w:ascii="Georgia" w:hAnsi="Georgia" w:cs="Georgia"/>
          <w:i/>
          <w:i/>
          <w:iCs/>
          <w:sz w:val="32"/>
          <w:szCs w:val="32"/>
        </w:rPr>
      </w:pPr>
      <w:r>
        <w:rPr>
          <w:rFonts w:cs="Georgia" w:ascii="Georgia" w:hAnsi="Georgia"/>
          <w:i/>
          <w:iCs/>
          <w:sz w:val="32"/>
          <w:szCs w:val="32"/>
        </w:rPr>
      </w:r>
    </w:p>
    <w:p>
      <w:pPr>
        <w:pStyle w:val="Normal"/>
        <w:jc w:val="both"/>
        <w:rPr>
          <w:rFonts w:ascii="Georgia" w:hAnsi="Georgia" w:cs="Georgia"/>
          <w:i/>
          <w:i/>
          <w:iCs/>
          <w:sz w:val="32"/>
          <w:szCs w:val="32"/>
        </w:rPr>
      </w:pPr>
      <w:r>
        <w:rPr>
          <w:rFonts w:cs="Georgia" w:ascii="Georgia" w:hAnsi="Georgia"/>
          <w:i/>
          <w:iCs/>
          <w:sz w:val="32"/>
          <w:szCs w:val="32"/>
        </w:rPr>
        <w:t>/Мысли отшельника/</w:t>
      </w:r>
    </w:p>
    <w:p>
      <w:pPr>
        <w:pStyle w:val="Normal"/>
        <w:jc w:val="both"/>
        <w:rPr>
          <w:rFonts w:ascii="Georgia" w:hAnsi="Georgia" w:cs="Georgia"/>
          <w:i/>
          <w:i/>
          <w:iCs/>
          <w:sz w:val="32"/>
          <w:szCs w:val="32"/>
        </w:rPr>
      </w:pPr>
      <w:r>
        <w:rPr>
          <w:rFonts w:cs="Georgia" w:ascii="Georgia" w:hAnsi="Georgia"/>
          <w:i/>
          <w:iCs/>
          <w:sz w:val="32"/>
          <w:szCs w:val="32"/>
        </w:rPr>
      </w:r>
    </w:p>
    <w:p>
      <w:pPr>
        <w:pStyle w:val="Normal"/>
        <w:jc w:val="both"/>
        <w:rPr>
          <w:rFonts w:ascii="Georgia" w:hAnsi="Georgia" w:cs="Georgia"/>
          <w:sz w:val="32"/>
          <w:szCs w:val="32"/>
        </w:rPr>
      </w:pPr>
      <w:r>
        <w:rPr>
          <w:rFonts w:cs="Georgia" w:ascii="Georgia" w:hAnsi="Georgia"/>
          <w:sz w:val="32"/>
          <w:szCs w:val="32"/>
        </w:rPr>
        <w:t>Прошло несколько лет с тех пор, как моя маленькая героиня Элси Динсмор сделала свой первый шаг в огромном мире — мире читателей. Она отправилась в путь. Ей было тревожно: что-то ждет ее впереди? Однако мир встретил девочку радушно. Более того: мир был настолько благосклонен к ней, что издатели и автор воодушевились и подготовили следующую книгу. В ней вы прочтете о годах отрочества Элси, о годах формирования ее характера, о том, как окреп ее разум и сформировалось ее тело, как она подготовилась к настоящему труду и жизненной борьбе.</w:t>
      </w:r>
    </w:p>
    <w:p>
      <w:pPr>
        <w:pStyle w:val="Normal"/>
        <w:jc w:val="both"/>
        <w:rPr>
          <w:rFonts w:ascii="Georgia" w:hAnsi="Georgia" w:cs="Georgia"/>
          <w:sz w:val="32"/>
          <w:szCs w:val="32"/>
        </w:rPr>
      </w:pPr>
      <w:r>
        <w:rPr>
          <w:rFonts w:cs="Georgia" w:ascii="Georgia" w:hAnsi="Georgia"/>
          <w:sz w:val="32"/>
          <w:szCs w:val="32"/>
        </w:rPr>
        <w:t>Пусть читатели, которые восторгались Элси и любили ее в детские годы, увидят очарование ее юности. Пусть она станет вам приятным спутником и другом. А для тех, кто сейчас проходит тот же самый отрезок жизненного пути, что и Элси, пусть она послужит хорошим примером (особенно примером дочерней любви и послушания).</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i/>
          <w:i/>
          <w:iCs/>
          <w:sz w:val="32"/>
          <w:szCs w:val="32"/>
        </w:rPr>
      </w:pPr>
      <w:r>
        <w:rPr>
          <w:rFonts w:cs="Georgia" w:ascii="Georgia" w:hAnsi="Georgia"/>
          <w:i/>
          <w:iCs/>
          <w:sz w:val="32"/>
          <w:szCs w:val="32"/>
        </w:rPr>
        <w:t>Марта Финли</w:t>
      </w:r>
    </w:p>
    <w:p>
      <w:pPr>
        <w:pStyle w:val="Normal"/>
        <w:jc w:val="both"/>
        <w:rPr>
          <w:rFonts w:ascii="Georgia" w:hAnsi="Georgia" w:cs="Georgia"/>
          <w:b/>
          <w:b/>
          <w:bCs/>
          <w:i/>
          <w:i/>
          <w:iCs/>
          <w:sz w:val="52"/>
          <w:szCs w:val="52"/>
        </w:rPr>
      </w:pPr>
      <w:r>
        <w:rPr>
          <w:rFonts w:cs="Georgia" w:ascii="Georgia" w:hAnsi="Georgia"/>
          <w:b/>
          <w:bCs/>
          <w:i/>
          <w:iCs/>
          <w:sz w:val="52"/>
          <w:szCs w:val="52"/>
        </w:rPr>
      </w:r>
    </w:p>
    <w:p>
      <w:pPr>
        <w:pStyle w:val="Normal"/>
        <w:jc w:val="both"/>
        <w:rPr>
          <w:rFonts w:ascii="Georgia" w:hAnsi="Georgia" w:cs="Georgia"/>
          <w:i/>
          <w:i/>
          <w:iCs/>
          <w:sz w:val="40"/>
          <w:szCs w:val="40"/>
        </w:rPr>
      </w:pPr>
      <w:r>
        <w:rPr>
          <w:rFonts w:cs="Georgia" w:ascii="Georgia" w:hAnsi="Georgia"/>
          <w:i/>
          <w:iCs/>
          <w:sz w:val="40"/>
          <w:szCs w:val="40"/>
        </w:rPr>
        <w:t>=====================</w:t>
      </w:r>
    </w:p>
    <w:p>
      <w:pPr>
        <w:pStyle w:val="Normal"/>
        <w:jc w:val="both"/>
        <w:rPr>
          <w:rFonts w:ascii="Georgia" w:hAnsi="Georgia" w:cs="Georgia"/>
          <w:b/>
          <w:b/>
          <w:bCs/>
          <w:i/>
          <w:i/>
          <w:iCs/>
          <w:sz w:val="52"/>
          <w:szCs w:val="52"/>
        </w:rPr>
      </w:pPr>
      <w:r>
        <w:rPr>
          <w:rFonts w:cs="Georgia" w:ascii="Georgia" w:hAnsi="Georgia"/>
          <w:b/>
          <w:bCs/>
          <w:i/>
          <w:i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t>Глава 1</w:t>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i/>
          <w:i/>
          <w:iCs/>
          <w:sz w:val="32"/>
          <w:szCs w:val="32"/>
        </w:rPr>
      </w:pPr>
      <w:r>
        <w:rPr>
          <w:rFonts w:cs="Georgia" w:ascii="Georgia" w:hAnsi="Georgia"/>
          <w:i/>
          <w:iCs/>
          <w:sz w:val="32"/>
          <w:szCs w:val="32"/>
        </w:rPr>
        <w:t>(Повторяющая последние события  предыдущей книги)</w:t>
      </w:r>
    </w:p>
    <w:p>
      <w:pPr>
        <w:pStyle w:val="Normal"/>
        <w:jc w:val="both"/>
        <w:rPr>
          <w:rFonts w:ascii="Georgia" w:hAnsi="Georgia" w:cs="Georgia"/>
          <w:b/>
          <w:b/>
          <w:bCs/>
          <w:i/>
          <w:i/>
          <w:iCs/>
          <w:sz w:val="32"/>
          <w:szCs w:val="32"/>
        </w:rPr>
      </w:pPr>
      <w:r>
        <w:rPr>
          <w:rFonts w:cs="Georgia" w:ascii="Georgia" w:hAnsi="Georgia"/>
          <w:b/>
          <w:bCs/>
          <w:i/>
          <w:iCs/>
          <w:sz w:val="32"/>
          <w:szCs w:val="32"/>
        </w:rPr>
      </w:r>
    </w:p>
    <w:p>
      <w:pPr>
        <w:pStyle w:val="Normal"/>
        <w:jc w:val="both"/>
        <w:rPr/>
      </w:pPr>
      <w:r>
        <w:rPr>
          <w:rFonts w:cs="Georgia" w:ascii="Georgia" w:hAnsi="Georgia"/>
          <w:sz w:val="32"/>
          <w:szCs w:val="32"/>
        </w:rPr>
        <w:t>Я думаю, что эти две недели будут здесь просто замечательными, папа. Здесь такое красивое место! — заметила Элси с удовольствием.</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рад, что тебе здесь нравится, доченька, — ответил мистер Динсмор, просматривая утреннюю газету, которую Джон только что принес.</w:t>
      </w:r>
    </w:p>
    <w:p>
      <w:pPr>
        <w:pStyle w:val="Normal"/>
        <w:jc w:val="both"/>
        <w:rPr>
          <w:rFonts w:ascii="Georgia" w:hAnsi="Georgia" w:cs="Georgia"/>
          <w:sz w:val="32"/>
          <w:szCs w:val="32"/>
        </w:rPr>
      </w:pPr>
      <w:r>
        <w:rPr>
          <w:rFonts w:cs="Georgia" w:ascii="Georgia" w:hAnsi="Georgia"/>
          <w:sz w:val="32"/>
          <w:szCs w:val="32"/>
        </w:rPr>
        <w:t>Мистер Динсмор, Элси и Роза и Эдвард Аллизоны заняли весьма удобную часть большой гостиницы, расположенной на одном очень красивом побережье.</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 xml:space="preserve">У каждого была своя спальня, и, кроме того, общая гостиная. Все это было заказано заранее, еще до того, как они прибыли в это место.  </w:t>
      </w:r>
    </w:p>
    <w:p>
      <w:pPr>
        <w:pStyle w:val="Normal"/>
        <w:jc w:val="both"/>
        <w:rPr>
          <w:rFonts w:ascii="Georgia" w:hAnsi="Georgia" w:cs="Georgia"/>
          <w:sz w:val="32"/>
          <w:szCs w:val="32"/>
        </w:rPr>
      </w:pPr>
      <w:r>
        <w:rPr>
          <w:rFonts w:eastAsia="Georgia" w:cs="Georgia" w:ascii="Georgia" w:hAnsi="Georgia"/>
          <w:sz w:val="32"/>
          <w:szCs w:val="32"/>
        </w:rPr>
        <w:t xml:space="preserve">                                              </w:t>
      </w:r>
    </w:p>
    <w:p>
      <w:pPr>
        <w:pStyle w:val="Normal"/>
        <w:jc w:val="both"/>
        <w:rPr>
          <w:rFonts w:ascii="Georgia" w:hAnsi="Georgia" w:cs="Georgia"/>
          <w:sz w:val="32"/>
          <w:szCs w:val="32"/>
        </w:rPr>
      </w:pPr>
      <w:r>
        <w:rPr>
          <w:rFonts w:cs="Georgia" w:ascii="Georgia" w:hAnsi="Georgia"/>
          <w:sz w:val="32"/>
          <w:szCs w:val="32"/>
        </w:rPr>
        <w:t>Было раннее утро. Элси сидела с отцом в его комнате, расположенной на втором этаже, двери которой выходили на широкий балкон. Большие старые деревья защищали их от палящих лучей солнца. Внизу расстилался аккуратно подстриженный газон. Вдали виднелись зеленеющие поля, лес и горы.</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 сказала Элси, мечтательно глядя вдаль, — мы можем пойти погулять?</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огда мисс Роза будет готова пойти с нам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жно я сбегаю и спрошу? А если она еще не готова, то можно я подожду здесь, на балконе?</w:t>
      </w:r>
    </w:p>
    <w:p>
      <w:pPr>
        <w:pStyle w:val="Normal"/>
        <w:jc w:val="both"/>
        <w:rPr>
          <w:rFonts w:ascii="Georgia" w:hAnsi="Georgia" w:cs="Georgia"/>
          <w:sz w:val="32"/>
          <w:szCs w:val="32"/>
        </w:rPr>
      </w:pPr>
      <w:r>
        <w:rPr>
          <w:rFonts w:cs="Georgia" w:ascii="Georgia" w:hAnsi="Georgia"/>
          <w:sz w:val="32"/>
          <w:szCs w:val="32"/>
        </w:rPr>
        <w:t>- Да.</w:t>
      </w:r>
    </w:p>
    <w:p>
      <w:pPr>
        <w:pStyle w:val="Normal"/>
        <w:jc w:val="both"/>
        <w:rPr>
          <w:rFonts w:ascii="Georgia" w:hAnsi="Georgia" w:cs="Georgia"/>
          <w:sz w:val="32"/>
          <w:szCs w:val="32"/>
        </w:rPr>
      </w:pPr>
      <w:r>
        <w:rPr>
          <w:rFonts w:cs="Georgia" w:ascii="Georgia" w:hAnsi="Georgia"/>
          <w:sz w:val="32"/>
          <w:szCs w:val="32"/>
        </w:rPr>
        <w:t>Она удалилась, но тут же вернулась.</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как ты думаешь? Это просто ужасно!</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ужасно, доченька? Мне кажется, что я никогда не видел такого сердитого выражения на лице моей малышки? — И он внимательно посмотрел на нее поверх развернутой газеты. — Подойди ко мне и расскажи, что случилось?</w:t>
      </w:r>
    </w:p>
    <w:p>
      <w:pPr>
        <w:pStyle w:val="Normal"/>
        <w:jc w:val="both"/>
        <w:rPr>
          <w:rFonts w:ascii="Georgia" w:hAnsi="Georgia" w:cs="Georgia"/>
          <w:sz w:val="32"/>
          <w:szCs w:val="32"/>
        </w:rPr>
      </w:pPr>
      <w:r>
        <w:rPr>
          <w:rFonts w:cs="Georgia" w:ascii="Georgia" w:hAnsi="Georgia"/>
          <w:sz w:val="32"/>
          <w:szCs w:val="32"/>
        </w:rPr>
        <w:t>Она опустила голову и покраснел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умаю, что у меня есть причина на то, чтобы быть сердитой, папа. Я думала, что здесь мы будем замечательно проводить время. А теперь все пропало. Ты ни за что не догадаешься, кто находится в комнате как раз напротив нашей.</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Стивенс?</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папа, разве ты знал, что она будет здесь?</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знал, что она в этой гостинице, потому что видел ее фамилию в списке вчера вечером, когда подошел, чтобы получить наши номер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теперь все наши удовольствия будут испорчены.</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адеюсь, что нет, доченька. Я думаю, что она не сможет надоедать тебе, если ты будешь держаться поближе ко мне. А ты всегда рядом, правда?</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апа. И я буду еще ближе к тебе, чем когда  бы то ни было, если тогда она оставит меня в покое, —</w:t>
      </w:r>
    </w:p>
    <w:p>
      <w:pPr>
        <w:pStyle w:val="Normal"/>
        <w:jc w:val="both"/>
        <w:rPr>
          <w:rFonts w:ascii="Georgia" w:hAnsi="Georgia" w:cs="Georgia"/>
          <w:sz w:val="32"/>
          <w:szCs w:val="32"/>
        </w:rPr>
      </w:pPr>
      <w:r>
        <w:rPr>
          <w:rFonts w:cs="Georgia" w:ascii="Georgia" w:hAnsi="Georgia"/>
          <w:sz w:val="32"/>
          <w:szCs w:val="32"/>
        </w:rPr>
        <w:t xml:space="preserve">и она весело засмеялась. Затем Элси обняла его за шею и несколько раз поцеловала. </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вот теперь я опять вижу мою малышку, — и с этими словами отец посадил ее себе на колен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вот и шаги мисс Розы по коридору. Беги к няне, и пусть она наденет тебе шляпку.</w:t>
      </w:r>
    </w:p>
    <w:p>
      <w:pPr>
        <w:pStyle w:val="Normal"/>
        <w:jc w:val="both"/>
        <w:rPr/>
      </w:pPr>
      <w:r>
        <w:rPr>
          <w:rFonts w:cs="Georgia" w:ascii="Georgia" w:hAnsi="Georgia"/>
          <w:sz w:val="32"/>
          <w:szCs w:val="32"/>
        </w:rPr>
        <w:t>Присутствие мисс Стивенс раздражало Элси не меньше, чем она предполагала. Девочка старалась не попадаться на глаза этой леди, но это было почти невозможно. Едва она появлялась на балконе, входила в гостиную или выходила в сад, как через мгновение мисс Стивенс уже была рядом с ней, лаская ее и льстя ей. Она восхищалась и непрестанно повторяла, какая Элси приятная, красивая и обворожительная девочка, как сильно она ее любит и как много думает о ее папе. Он ведь тоже очень красивый и замечательный, все восторгаются им, называя его очень симпатичным джентльменом с изысканными манерами. Восхваляла его любезность и умение вести беседу.</w:t>
      </w:r>
    </w:p>
    <w:p>
      <w:pPr>
        <w:pStyle w:val="Normal"/>
        <w:jc w:val="both"/>
        <w:rPr/>
      </w:pPr>
      <w:r>
        <w:rPr>
          <w:rFonts w:cs="Georgia" w:ascii="Georgia" w:hAnsi="Georgia"/>
          <w:sz w:val="32"/>
          <w:szCs w:val="32"/>
        </w:rPr>
        <w:t>Она навязывала девочке свои идеи, так что им было почти невозможно противостоять. Иногда мисс Стивенс доходила даже до того, что давала советы, как украшать одежду Элси, которая, по ее словам, была слишком уж прост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бе бы нужно больше оборочек на твоей юбочке, моя милая, — однажды заметила она. — Юбка, украшенная оборочками до самого пояса, будет смотреться очень красиво и нарядно, и ты будешь выглядеть в ней еще очаровательнее. Но я заметила, что у тебя их совсем нет. Попроси папу, чтобы он купил тебе новое платье, сшитое таким образом. Я уверена, что он согласится, потому что все видят, что он просто без ума от тебя. Ему не приходило это в голову. Конечно же, мы не можем требовать от джентльмена, чтобы он обращал внимания на такие мелочи. Тебе необходима мама, чтобы заниматься твоими нарядами. Ах! Если бы ты была моим ребенком! Я бы одевала тебя изумительно, моя милая, маленькая крошечка.</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лагодарю вас, мэм, я должна сказать, что вы стараетесь быть очень доброй, — ответила Элси, с трудом скарывая досаду. — Но я не хочу маму. Так как моя родная милая мамочка ушла на небо. Мне достаточно папы, и мне нравится, как он меня одевает. Он всегда сам покупает для меня одежду и говорит, как она должна быть сшита. Портные хотят добавить больше кружев, но папа этого не хочет, и я тоже. Он говорит, что ему не нравится видеть маленьких девочек, выряженных в оборочки, и что моя одежда должна быть аккуратной и простой, но из лучших тканей и должна хорошо сидеть на мне.</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да. Я знаю, твои платья недешевые, я не это имела в виду, они довольно дорогие. И некоторые твои белые платья сшиты очень красиво. Но я все-таки хотела бы видеть больше украшений. Ты носишь совсем мало ювелирных изделий. А твой отец вполне в состоянии усыпать тебя ими, если захочет. Пара золотых браслетов, ну к примеру, как у меня, будут смотреться очень красиво на твоих белых маленьких ручках. Те, что ты иногда носишь из жемчуга очень красивые, каждый может сказать, что они настоящие. Тебе все-таки нужно иметь и золотые тоже, с бриллиантиками на застежке. Можешь ли ты убедить папу, чтобы он купил их для тебя?</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Стивенс, я не хочу их! Я не хочу ничего, кроме того, что папа для меня покупает по своему желанию. Ах, вон уже мисс Роза меня ищет. Извините, я должна идти. — И девочка, обрадованная возможности избавиться от назойливой собеседницы, радостно побежала к своей подруге. Мисс Роза вышла как раз на балкон, где Элси стояла с мисс Стивенс. Она сказала девочке, что они идут на прогулку, и папа хочет взять ее с собой.</w:t>
      </w:r>
    </w:p>
    <w:p>
      <w:pPr>
        <w:pStyle w:val="Normal"/>
        <w:jc w:val="both"/>
        <w:rPr/>
      </w:pPr>
      <w:r>
        <w:rPr>
          <w:rFonts w:cs="Georgia" w:ascii="Georgia" w:hAnsi="Georgia"/>
          <w:sz w:val="32"/>
          <w:szCs w:val="32"/>
        </w:rPr>
        <w:t>Элси побежала в комнату, чтобы надеть шляпку. А мисс Стивенс подошла к Розе со словам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кажется, я услышала, что вы идете на прогулку. Если вы не против, я доставлю себе удовольствие и присоединюсь к вам. Я как раз искала приятную компанию. Я буду готова через несколько секунд.</w:t>
      </w:r>
    </w:p>
    <w:p>
      <w:pPr>
        <w:pStyle w:val="Normal"/>
        <w:jc w:val="both"/>
        <w:rPr>
          <w:rFonts w:ascii="Georgia" w:hAnsi="Georgia" w:cs="Georgia"/>
          <w:sz w:val="32"/>
          <w:szCs w:val="32"/>
        </w:rPr>
      </w:pPr>
      <w:r>
        <w:rPr>
          <w:rFonts w:cs="Georgia" w:ascii="Georgia" w:hAnsi="Georgia"/>
          <w:sz w:val="32"/>
          <w:szCs w:val="32"/>
        </w:rPr>
        <w:t>И прежде чем Роза успела прийти в себя от поразительной наглости, собеседница ее уже исчезла за дверью.</w:t>
      </w:r>
    </w:p>
    <w:p>
      <w:pPr>
        <w:pStyle w:val="Normal"/>
        <w:jc w:val="both"/>
        <w:rPr/>
      </w:pPr>
      <w:r>
        <w:rPr>
          <w:rFonts w:cs="Georgia" w:ascii="Georgia" w:hAnsi="Georgia"/>
          <w:sz w:val="32"/>
          <w:szCs w:val="32"/>
        </w:rPr>
        <w:t>Через минуту Элси вышла опять, в этот момент ее отец и Эдвард подошли к Розе. Та передала им тираду мисс Стивенс, и они восприняли ее с нескрываемым удивлением и досадой.</w:t>
      </w:r>
    </w:p>
    <w:p>
      <w:pPr>
        <w:pStyle w:val="Normal"/>
        <w:jc w:val="both"/>
        <w:rPr>
          <w:rFonts w:ascii="Georgia" w:hAnsi="Georgia" w:cs="Georgia"/>
          <w:sz w:val="32"/>
          <w:szCs w:val="32"/>
        </w:rPr>
      </w:pPr>
      <w:r>
        <w:rPr>
          <w:rFonts w:cs="Georgia" w:ascii="Georgia" w:hAnsi="Georgia"/>
          <w:sz w:val="32"/>
          <w:szCs w:val="32"/>
        </w:rPr>
        <w:t>Мистер Динсмор выглядел чрезвычайно раздосадованным, а Эдвард фыркал и желал ей оказаться на дне морском.</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брат, — улыбнулась Роза. — Ничего подобного ты, конечно, не желаешь. Наоборот, ты первый бросишься спасать ее, если увидишь, что она тонет.</w:t>
      </w:r>
    </w:p>
    <w:p>
      <w:pPr>
        <w:pStyle w:val="Normal"/>
        <w:jc w:val="both"/>
        <w:rPr/>
      </w:pPr>
      <w:r>
        <w:rPr>
          <w:rFonts w:cs="Georgia" w:ascii="Georgia" w:hAnsi="Georgia"/>
          <w:sz w:val="32"/>
          <w:szCs w:val="32"/>
        </w:rPr>
        <w:t>Но прежде чем они успели еще что-либо сказать, вернулась мисс Стивенс. Подойдя прямо к мистеру Динсмору, она бесцеремонно взяла его под руку и с коротким смешком сказал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Как видите, я не церемонюсь со старыми друзьями, мистер Динсмор. Это у меня не в привычке.</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мисс Стивенс, мне кажется, что никогда и не было, — ответил он, предлагая другую руку мисс Розе.</w:t>
      </w:r>
    </w:p>
    <w:p>
      <w:pPr>
        <w:pStyle w:val="Normal"/>
        <w:jc w:val="both"/>
        <w:rPr>
          <w:rFonts w:ascii="Georgia" w:hAnsi="Georgia" w:cs="Georgia"/>
          <w:sz w:val="32"/>
          <w:szCs w:val="32"/>
        </w:rPr>
      </w:pPr>
      <w:r>
        <w:rPr>
          <w:rFonts w:cs="Georgia" w:ascii="Georgia" w:hAnsi="Georgia"/>
          <w:sz w:val="32"/>
          <w:szCs w:val="32"/>
        </w:rPr>
        <w:t>Роза намеревалась было отказаться, ссылаясь на то, что коридор слишком узок для троих, как что-то в его взгляде заставило ее изменить свои намерения и принять его предложение. Элси готова была расплакаться от досады, ей пришлось идти позади вместе с Эдвардом.</w:t>
      </w:r>
    </w:p>
    <w:p>
      <w:pPr>
        <w:pStyle w:val="Normal"/>
        <w:jc w:val="both"/>
        <w:rPr/>
      </w:pPr>
      <w:r>
        <w:rPr>
          <w:rFonts w:cs="Georgia" w:ascii="Georgia" w:hAnsi="Georgia"/>
          <w:sz w:val="32"/>
          <w:szCs w:val="32"/>
        </w:rPr>
        <w:t>Эдвард старался развлечь свою юную спутницу, но это у него не получалось, потому что он сам был выведен из себя всем случившимся. Вообще это была довольно неприятная прогулка. Никто, кроме мисс Стивенс, не испытывал удовольствия. Она смеялась и непрерывно болтала, обращаясь исключительно к мистеру Динсмору. Он же отвечал ей со сдержанной вежливостью.</w:t>
      </w:r>
    </w:p>
    <w:p>
      <w:pPr>
        <w:pStyle w:val="Normal"/>
        <w:jc w:val="both"/>
        <w:rPr/>
      </w:pPr>
      <w:r>
        <w:rPr>
          <w:rFonts w:cs="Georgia" w:ascii="Georgia" w:hAnsi="Georgia"/>
          <w:sz w:val="32"/>
          <w:szCs w:val="32"/>
        </w:rPr>
        <w:t>У мисс Стивенс с первого взгляда зародилась неприязнь к Розе, которую она восприняла как опасную соперницу. Она всячески старалась избегать общения с ней, за исключением тех моментов, когда мистер Динсмор был рядом. Мисс Стивенс бесцеремонно прерывала их беседу, когда могла казаться не слишком грубой. Это и презрительные усмешки, которые она часто адресовала мисс Аллизон, не ускользнули от взгляда мистера Динсмора. Нередко ему было довольно трудно отвечать мисс Стивенс с почтительной вежливостью, что он считал необходимым, учитывая ее пол и то, что она была дочерью старого друга его отц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ну разве это не возмутительно? — воскликнула Элси, следуя за отцом в его комнату, когда они вернулись с прогулк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о чем, моя милая?</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Ну как же о чем? Я думала, что мы прекрасно проведем время. А она, ну все испортила.                  </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на? Кто это она?</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ну ты же знаешь, я говорю о мисс Стивенс.</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огда почему же ты не называешь ее по имени, а говоришь о ней «она»? Это совсем некрасиво в твоем возрасте, и я бы хотел, чтобы моя доченька всегда была вежливой со всеми, кто старше ее. Еще я слышал, что ты произнесла имя одного господина без титула «мистер», и я собирался тебе сказать, чтобы ты больше так не делала.</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сэр, я не буду, — и девочка густо покраснела. — Но папа, — опять заговорила Элси, — мисс Стивенс постоянно так поступает.</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совершенно ничего не меняет, доченька, - серьезно ответил отец. — Мисс Стивенс не тот человек,  с которого я бы советовал тебе брать пример. Чем меньше ты будешь подражать ей в одежде, в манерах поведения или еще в чем-нибудь, тем будет лучше. Если ты хочешь кому-нибудь подражать, пусть это будет мисс Аллизон, потому что она безупречная леди.</w:t>
      </w:r>
    </w:p>
    <w:p>
      <w:pPr>
        <w:pStyle w:val="Normal"/>
        <w:jc w:val="both"/>
        <w:rPr>
          <w:rFonts w:ascii="Georgia" w:hAnsi="Georgia" w:cs="Georgia"/>
          <w:sz w:val="32"/>
          <w:szCs w:val="32"/>
        </w:rPr>
      </w:pPr>
      <w:r>
        <w:rPr>
          <w:rFonts w:cs="Georgia" w:ascii="Georgia" w:hAnsi="Georgia"/>
          <w:sz w:val="32"/>
          <w:szCs w:val="32"/>
        </w:rPr>
        <w:t>Элси благодарно посмотрела на него.</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я была бы очень рада, если бы была похожа на мисс Розу. Она всегда такая добрая и нежная со всеми, даже со слугами, с которыми мисс Стивенс обращается очень пренебрежительно.</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папа? — и она снова покраснела, потому что в тоне услышала осуждение.</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одойди сюда и сядь ко мне на колени, я хочу с тобой поговорить. Я боюсь, что моя маленькая доченька становится очень придирчивой. — Вид у него был серьезный и печальный. — Ты забыла, что мы не должны говорить о недостатках других людей.</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стараюсь больше этого не делать, папа, — и слезы наполнили ее глаза. — Но ты не знаешь, как сильно пристает мисс Стивенс. Я уже несколько раз готова была сказать ей, что я бы хотела, чтобы она оставила меня в покое.</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доченька, ты не должна этого делать. Ты должна вести себя, как подобает леди, невзирая на то, поступает она так или нет. В этом мире, дитя мое, мы должны смиряться с раздражением и досадой и должны постараться быть терпеливыми. Помни, что Бог посылает нам ничтожные испытания, так же как и большие, и Он говорит, что «терпение же должно иметь совершенное действие» (Иак. 1:4). Я боюсь, что в нас просто нет духа прощения, поэтому для нас так трудно спокойно переносить ничтожные обиды. Ты также должна помнить, милая, что Библия предлагает нам быть вежливыми и поступать с другими так, как мы бы хотели, чтобы поступали с нами.</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умаю, что ты всегда помнишь повеление быть вежливым, папа, — и Элси с нежностью посмотрела на него. — Я все время удивляюсь, как ты можешь быть таким вежливым с мисс Стивенс? Ведь я почти уверена, что ты бы предпочитал не быть с ней в компании. И еще, какое она имеет право брать тебя под руку, когда ты ей этого не предлагал? — И Элси опять покраснела от возмущения.</w:t>
      </w:r>
    </w:p>
    <w:p>
      <w:pPr>
        <w:pStyle w:val="Normal"/>
        <w:jc w:val="both"/>
        <w:rPr>
          <w:rFonts w:ascii="Georgia" w:hAnsi="Georgia" w:cs="Georgia"/>
          <w:sz w:val="32"/>
          <w:szCs w:val="32"/>
        </w:rPr>
      </w:pPr>
      <w:r>
        <w:rPr>
          <w:rFonts w:cs="Georgia" w:ascii="Georgia" w:hAnsi="Georgia"/>
          <w:sz w:val="32"/>
          <w:szCs w:val="32"/>
        </w:rPr>
        <w:t>Отец рассмеялся.</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 это лишило мою девочку ее права? — тихо спросил он и поцеловал ее пылающую щечку. — Я сомневаюсь, что ты бы рассердилась, если бы это была мисс Роза? — добавил он слегка насмешливо.</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Ох, папа, ты же знаешь, что мисс Роза ни за что не позволила бы себе такой вольности! — воскликнула девочка.                                                                     </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Ну хватит, моя крошка, — успокаивающе сказал он, — давай больше не будем говорить на эту тему.  Признаюсь, что не считаю мисс Стивенс лучшей собеседницей в мире, но должен обходиться с ней учтиво и иногда уделять ей немного внимания. Прежде всего потому что она леди, и еще, потому что ее отец однажды спас жизнь моему отцу. За это я должен быть признателен ему и его детям.                                                     </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В самом деле, папа, это было благородно с его? стороны. И я постараюсь полюбить мисс Стивенс. А ты мне не расскажешь об этом?                                       </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случилось, когда оба они были еще молодыми, — начал мистер Динсмор. — Еще тогда, когда они не были женаты. Они катались на коньках, и твой дедушка провалился и ушел под лед. Он бы, конечно же, утонул, если бы не смекалка и смелость мистера Стивенса. Невероятными усилиями он спас его, рискуя своей собственной жизнью.</w:t>
      </w:r>
    </w:p>
    <w:p>
      <w:pPr>
        <w:pStyle w:val="Normal"/>
        <w:jc w:val="both"/>
        <w:rPr/>
      </w:pPr>
      <w:r>
        <w:rPr>
          <w:rFonts w:cs="Georgia" w:ascii="Georgia" w:hAnsi="Georgia"/>
          <w:sz w:val="32"/>
          <w:szCs w:val="32"/>
        </w:rPr>
        <w:t>Прошло несколько дней. Элси играла на балконе с  несколькими другими девочкам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думаешь, что будешь любить свою новую маму, Элси? — спросила одна из них небрежным тоном, завязывая фартучек, который она только что смастерила для куклы.</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ою новую маму? — переспросила Элси с неподдельным удивлением. Ножницы, которыми она вырезала бумажных кукол, выпали у нее из рук.</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ты имеешь в виду, Энни? Я не собираюсь заводить никакой новой мамы!</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конечно же, но ты никуда не денешься, — насмешливо проговорила Энни. — Я слышала, что моя мама об этом говорила только вчера. И это должно быть правда, потому что мисс Стивенс сама ей об этом сказала.</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Стивенс? Откуда она может об этом знать? Какое ее дело до моего папы? — спросила Элси с таким возмущением, что покраснели не только ее лицо и шея, но и рук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умаю, что она может знать, если она собирается выходить за него замуж, — ответила девочка со смехом</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Это не так! Это неправда! Мой... — но вдруг Элси закрыла рот рукой и изо всех сил сжала зубы, чтобы не высказать всего того, что переполняло ее сердце.   </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правда, и в этом нет сомнений, — ответила Энни,— все в доме это уже знают, и все только и говорят о том, какую подходящую пару нашла себе мисс Стивенс. И мама интересовалась, знаешь ли ты об этом и как она тебе будет нравиться. А папа сказал, что мистер Динсмор не уделял бы ей внимания, если бы знал, как она себя вела здесь до его приезда. А теперь она притворяется, как будто ничего и не было.</w:t>
      </w:r>
    </w:p>
    <w:p>
      <w:pPr>
        <w:pStyle w:val="Normal"/>
        <w:jc w:val="both"/>
        <w:rPr>
          <w:rFonts w:ascii="Georgia" w:hAnsi="Georgia" w:cs="Georgia"/>
          <w:sz w:val="32"/>
          <w:szCs w:val="32"/>
        </w:rPr>
      </w:pPr>
      <w:r>
        <w:rPr>
          <w:rFonts w:cs="Georgia" w:ascii="Georgia" w:hAnsi="Georgia"/>
          <w:sz w:val="32"/>
          <w:szCs w:val="32"/>
        </w:rPr>
        <w:t>Элси ничего не ответила, но отложив ножницы, бумагу и все, что у нее было, вскочила и быстро пробежала через балкон, затем по коридору и, не останавливаясь, чтобы перевести дыхание, влетела в комнату отца. Мистер Динсмор сидел и читал.</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доченька, что случилось? — спросил он с беспокойством, увидев ее раскрасневшееся взволнованное личико.</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х, папа, опять эта ненавистная мисс Стивенс. Я не выношу ее! — заплакала она, бросаясь ему в объятия.</w:t>
      </w:r>
    </w:p>
    <w:p>
      <w:pPr>
        <w:pStyle w:val="Normal"/>
        <w:jc w:val="both"/>
        <w:rPr>
          <w:rFonts w:ascii="Georgia" w:hAnsi="Georgia" w:cs="Georgia"/>
          <w:sz w:val="32"/>
          <w:szCs w:val="32"/>
        </w:rPr>
      </w:pPr>
      <w:r>
        <w:rPr>
          <w:rFonts w:cs="Georgia" w:ascii="Georgia" w:hAnsi="Georgia"/>
          <w:sz w:val="32"/>
          <w:szCs w:val="32"/>
        </w:rPr>
        <w:t>Мистер Динсмор ничего не сказал, решив, что слезы принесут ей некоторое облегчение. Он ласково поглаживал ее кудряшки и раза два нежно поцеловал ее разгоряченный лоб.</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перь тебе немножко лучше, моя крошка, правда? — наконец спросил он, когда она подняла голову и вытерла слезы.</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Да, папа.   </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теперь расскажи мне, что произошло.</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Стивенс распространяет такие жуткие слухи, папа!</w:t>
      </w:r>
    </w:p>
    <w:p>
      <w:pPr>
        <w:pStyle w:val="Normal"/>
        <w:jc w:val="both"/>
        <w:rPr>
          <w:rFonts w:ascii="Georgia" w:hAnsi="Georgia" w:cs="Georgia"/>
          <w:sz w:val="32"/>
          <w:szCs w:val="32"/>
        </w:rPr>
      </w:pPr>
      <w:r>
        <w:rPr>
          <w:rFonts w:cs="Georgia" w:ascii="Georgia" w:hAnsi="Georgia"/>
          <w:sz w:val="32"/>
          <w:szCs w:val="32"/>
        </w:rPr>
        <w:t>Он приложил палец к ее губам.</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говори больше такого слова. Это совсем непохоже на мою нежную ласковую маленькую девочку.</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Я не буду, папа, — пробормотала она, краснея и опуская голову. Потом, спрятав лицо у него на груди, она несколько минут не шевелилась и ничего не говорила.                                                                                 </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О чем моя крошечка думает? — наконец спросил он.</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Как все говорят о тебе, папа. Вчера вечером я была на веранде и слышала, как Джон и служанка мисс Стивенс разговаривали и сказали, что ты собираешься на ней жениться.                                                        </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На ком? На Филлис? — Спросил мистер Динсмор с неподдельным удивлением.                       </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Ох, папа, ты же знаешь, я имею в виду мисс Стивенс,— обиженно ответила Элси.                               </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у и что из этого, моя милая? Я не думаю, что глупости, о которых болтают слуги, должны тебя беспокоить.</w:t>
      </w:r>
    </w:p>
    <w:p>
      <w:pPr>
        <w:pStyle w:val="Normal"/>
        <w:jc w:val="both"/>
        <w:rPr/>
      </w:pPr>
      <w:r>
        <w:rPr>
          <w:rFonts w:cs="Georgia" w:ascii="Georgia" w:hAnsi="Georgia"/>
          <w:sz w:val="32"/>
          <w:szCs w:val="32"/>
        </w:rPr>
        <w:t>Тогда Элси повторила все, что произошло между ней и Энни.</w:t>
      </w:r>
    </w:p>
    <w:p>
      <w:pPr>
        <w:pStyle w:val="Normal"/>
        <w:jc w:val="both"/>
        <w:rPr>
          <w:rFonts w:ascii="Georgia" w:hAnsi="Georgia" w:cs="Georgia"/>
          <w:sz w:val="32"/>
          <w:szCs w:val="32"/>
        </w:rPr>
      </w:pPr>
      <w:r>
        <w:rPr>
          <w:rFonts w:cs="Georgia" w:ascii="Georgia" w:hAnsi="Georgia"/>
          <w:sz w:val="32"/>
          <w:szCs w:val="32"/>
        </w:rPr>
        <w:t>Он выглядел довольно раздосадованным, пока слушал ее. Затем, когда она кончила, он некоторое время молчал. Потом, прижав ее к себе, нежно проговорил:</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едная моя малышка. Мне жаль, что тебе приходится все это слышать, но ты же знаешь, что это все неправда, и для чего тебе беспокоиться о том, что говорят или думают окружающие люд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хочу, чтобы они так говорили. Я не могу переносить, когда о тебе так говорят, — возмущенно воскликнула Элси.</w:t>
      </w:r>
    </w:p>
    <w:p>
      <w:pPr>
        <w:pStyle w:val="Normal"/>
        <w:jc w:val="both"/>
        <w:rPr>
          <w:rFonts w:ascii="Georgia" w:hAnsi="Georgia" w:cs="Georgia"/>
          <w:sz w:val="32"/>
          <w:szCs w:val="32"/>
        </w:rPr>
      </w:pPr>
      <w:r>
        <w:rPr>
          <w:rFonts w:cs="Georgia" w:ascii="Georgia" w:hAnsi="Georgia"/>
          <w:sz w:val="32"/>
          <w:szCs w:val="32"/>
        </w:rPr>
        <w:t>Он опять помолчал и ласково добавил:</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умаю, что лучше я увезу тебя от этих назойливых болтунов. Что если мы поедем домой?</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папочка, пожалуйста, отвези меня домой, — живо ответила Элси. — Я бы хотела, чтоб мы уже были там. Мне кажется, что это самое прекрасное место в мире. И мы уже давным-давно не были там. Давай поедем завтра, папа. Можно?</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ты должна расстаться с мисс Розой.</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х, я совсем забыла, — грустно сказала Элси, но снова оживившись, она спросила: — А ты можешь пригласить ее поехать с нами и пробыть зиму у нас? Пожалуйста, папа! Было бы так приятно, если бы она была с нам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моя радость, так нельзя, — и он печально покачал головой.</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Почему, папа? — спросила девочка с явным огорчением,                                                                        </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еще слишком юная, чтобы понять почему, — ответил он тем же печальным голосом и опять надолго погрузился в молчание. Он машинально поглаживал ее волосы, устремив взгляд куда-то в пространство.</w:t>
      </w:r>
    </w:p>
    <w:p>
      <w:pPr>
        <w:pStyle w:val="Normal"/>
        <w:jc w:val="both"/>
        <w:rPr>
          <w:rFonts w:ascii="Georgia" w:hAnsi="Georgia" w:cs="Georgia"/>
          <w:sz w:val="32"/>
          <w:szCs w:val="32"/>
        </w:rPr>
      </w:pPr>
      <w:r>
        <w:rPr>
          <w:rFonts w:cs="Georgia" w:ascii="Georgia" w:hAnsi="Georgia"/>
          <w:sz w:val="32"/>
          <w:szCs w:val="32"/>
        </w:rPr>
        <w:t>Наконец он заговорил, но голос его был таким тихим и мягким, что девочка насторожилась и посмотрела ему в лицо, так как она тоже была в глубоком раздумье.</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папа? — и она удивилась, заметив, как краска разлилась по его лицу, а глаза заблестел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думал, — сказал он нерешительно, — что хотя мы и не можем пригласить мисс Розу побыть с нами зиму, однако было бы очень хорошо предложить ей жить с нами в Оаксе.</w:t>
      </w:r>
    </w:p>
    <w:p>
      <w:pPr>
        <w:pStyle w:val="Normal"/>
        <w:jc w:val="both"/>
        <w:rPr>
          <w:rFonts w:ascii="Georgia" w:hAnsi="Georgia" w:cs="Georgia"/>
          <w:sz w:val="32"/>
          <w:szCs w:val="32"/>
        </w:rPr>
      </w:pPr>
      <w:r>
        <w:rPr>
          <w:rFonts w:cs="Georgia" w:ascii="Georgia" w:hAnsi="Georgia"/>
          <w:sz w:val="32"/>
          <w:szCs w:val="32"/>
        </w:rPr>
        <w:t>Некоторое время Элси смотрела на него в недоумении, затем неожиданно сообразила, и ее лицо засветилось.</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ебе бы это понравилось, моя радость? Или ты предпочитаешь жить так, как мы жили, только ты и я? Я прежде всего хочу, чтобы ты была счастлива, потому что ты, мое сокровище, очень дорого моему сердцу. Я никогда не смогу простить себе, как много страданий я тебе причинял, и когда ты была возвращена мне почти что из гроба, я дал себе слово, что сделаю все возможное, чтобы твоя жизнь была веселой и счастливой.</w:t>
      </w:r>
    </w:p>
    <w:p>
      <w:pPr>
        <w:pStyle w:val="Normal"/>
        <w:jc w:val="both"/>
        <w:rPr>
          <w:rFonts w:ascii="Georgia" w:hAnsi="Georgia" w:cs="Georgia"/>
          <w:sz w:val="32"/>
          <w:szCs w:val="32"/>
        </w:rPr>
      </w:pPr>
      <w:r>
        <w:rPr>
          <w:rFonts w:cs="Georgia" w:ascii="Georgia" w:hAnsi="Georgia"/>
          <w:sz w:val="32"/>
          <w:szCs w:val="32"/>
        </w:rPr>
        <w:t>В голосе его звучали глубокие чувства. Говоря это, он все крепче и крепче прижимал ее к себе, то и дело нежно целуя.</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Говори, доченька, я хочу знать, как ты хочешь? — спросил он, так как она все еще молчала.</w:t>
      </w:r>
    </w:p>
    <w:p>
      <w:pPr>
        <w:pStyle w:val="Normal"/>
        <w:jc w:val="both"/>
        <w:rPr>
          <w:rFonts w:ascii="Georgia" w:hAnsi="Georgia" w:cs="Georgia"/>
          <w:sz w:val="32"/>
          <w:szCs w:val="32"/>
        </w:rPr>
      </w:pPr>
      <w:r>
        <w:rPr>
          <w:rFonts w:cs="Georgia" w:ascii="Georgia" w:hAnsi="Georgia"/>
          <w:sz w:val="32"/>
          <w:szCs w:val="32"/>
        </w:rPr>
        <w:t>Наконец она заговорила, но ему пришлось нагнуться, чтобы уловить слов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лый мой папочка, — прошептала Элси, — сделает ли это тебя счастливым? Ты думаешь, что мама знает об этом и одобрит?</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воя мама любила нас обоих слишком сильно, чтобы не порадоваться вместе с нами всему, что может увеличить наше счастье, — осторожно ответил он.</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а, а ты не будешь сердиться, если я задам еще  один вопрос?</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Нет, моя милая. Спрашивай столько, сколько хочешь.                                                     </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тогда, папа, я должна называть ее мамой? И ты-думаешь, что моя родная мамочка будет рада этому?</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Если мисс Аллизон подходит для того, чтобы занять место матери, то я уверен, что твоя родная мама, если бы она могла поговорить с тобой, сказала бы, что она достойна носить это имя. И нас обоих очень огорчит, если ты откажешься это сделать. Да и я ни за что не решусь просить ее прийти к нам, если не пообещаешь, что назовешь ее мамой и что будешь любить ее и слушаться так же, как меня. Сможешь?</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стараюсь слушаться ее, папа, и буду любить ее очень нежно, потому что я уже давно люблю ее. Но я не могу никого так любить, как тебя, моего родного  милого, милого папочку! — И она обвила руками его шею.</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все, о чем я прошу, моя радость. Я должен занимать первое место в твоем сердце.</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думаешь, что она согласится, папа? — с беспокойством спросила Элси.</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е знаю, доченька. Я еще не спрашивал. Но могу ли я сказать ей, что ты будешь намного счастливее, если она будет твоей мамой?</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сэр, и то, что я буду звать ее мамой. Буду слушаться ее и любить всем сердцем. Ох, папа, пожалуйста, спроси ее поскорее, ладно?</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зможно, но не настраивайся очень, потому что она может быть не слишком желает занять такое беспокойное положение, как этого хочет мисс Стивенс.</w:t>
      </w:r>
    </w:p>
    <w:p>
      <w:pPr>
        <w:pStyle w:val="Normal"/>
        <w:jc w:val="both"/>
        <w:rPr>
          <w:rFonts w:ascii="Georgia" w:hAnsi="Georgia" w:cs="Georgia"/>
          <w:sz w:val="32"/>
          <w:szCs w:val="32"/>
        </w:rPr>
      </w:pPr>
      <w:r>
        <w:rPr>
          <w:rFonts w:cs="Georgia" w:ascii="Georgia" w:hAnsi="Georgia"/>
          <w:sz w:val="32"/>
          <w:szCs w:val="32"/>
        </w:rPr>
        <w:t>Элси посмотрела на него с тревогой и страхом.</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надеюсь, что она захочет, папа. Я думаю, что она будет очень рада прийти и жить с тобой, да еще и в таком красивом доме.</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Ах! Не все предпочитают мое общество, как ты, Элси,— засмеялся он, ущипнув ее за щеку. — Да ты еще забыла о беспокойной маленькой девочке. Я слышал, как дамы рассуждали, что они ни за что не решились бы выйти замуж за того, у кого есть ребенок.  </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мисс Роза любит меня, папа. Я уверена, что она любит. — Элси покраснела, и на глаза ее навернулись слезы.</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моя милая, я уверен, что она любит. Только я боюсь, что она любит тебя больше, чем меня.</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t xml:space="preserve">В этот же вечер, сразу после ужина, большая компания отправлялась из гостиницы на прогулку верхом. Элси вместе с несколькими другими девочками вышла на веранду, чтобы посмотреть, как они садятся и отъезжают. Ей казалось, что прошло всего несколько минут, как она оставила своего отца в гостиной, но когда она вернулась, его там уже не было. Мисс Роза тоже исчезла, как она узнала при дальнейших поисках. Элси не трудно было догадаться, почему это произошло. Это был первый раз, когда она осталась одна. </w:t>
      </w:r>
    </w:p>
    <w:p>
      <w:pPr>
        <w:pStyle w:val="Normal"/>
        <w:jc w:val="both"/>
        <w:rPr>
          <w:rFonts w:ascii="Georgia" w:hAnsi="Georgia" w:cs="Georgia"/>
          <w:sz w:val="32"/>
          <w:szCs w:val="32"/>
        </w:rPr>
      </w:pPr>
      <w:r>
        <w:rPr>
          <w:rFonts w:cs="Georgia" w:ascii="Georgia" w:hAnsi="Georgia"/>
          <w:sz w:val="32"/>
          <w:szCs w:val="32"/>
        </w:rPr>
        <w:t>Девочка почувствовала себя одинокой и ненужной.</w:t>
      </w:r>
    </w:p>
    <w:p>
      <w:pPr>
        <w:pStyle w:val="Normal"/>
        <w:jc w:val="both"/>
        <w:rPr>
          <w:rFonts w:ascii="Georgia" w:hAnsi="Georgia" w:cs="Georgia"/>
          <w:sz w:val="32"/>
          <w:szCs w:val="32"/>
        </w:rPr>
      </w:pPr>
      <w:r>
        <w:rPr>
          <w:rFonts w:cs="Georgia" w:ascii="Georgia" w:hAnsi="Georgia"/>
          <w:sz w:val="32"/>
          <w:szCs w:val="32"/>
        </w:rPr>
        <w:t>Элси не была настроена продолжать разговор с Энни и тихонько прошла наверх в свою комнату и взялась за книгу. Скоро, после своего ужина пришла тетушка Хлоя. Элси взяла маленький стульчик, и как в прошлые времена, села рядом со своей няней, положила ей голову на колени и вытащила из-за пазухи миниатюру своей матери. С любовью рассматривая милые черты, она попросила в очередной, может быть, сто первый раз:</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А теперь, няня, расскажи мне все про мою милую, милую мамочку.</w:t>
      </w:r>
    </w:p>
    <w:p>
      <w:pPr>
        <w:pStyle w:val="Normal"/>
        <w:jc w:val="both"/>
        <w:rPr/>
      </w:pPr>
      <w:r>
        <w:rPr>
          <w:rFonts w:cs="Georgia" w:ascii="Georgia" w:hAnsi="Georgia"/>
          <w:sz w:val="32"/>
          <w:szCs w:val="32"/>
        </w:rPr>
        <w:t>Большие глаза были наполнены слезами. Несмотря на всю любовь к мисс Розе, какие-то непонятные, странные чувства беспокоили ее. Словно она удалялась от своей родной, драгоценной, милой незнакомой мамы, чей образ, как святыню, она хранила в памяти с самых ранних лет...</w:t>
      </w:r>
    </w:p>
    <w:p>
      <w:pPr>
        <w:pStyle w:val="Normal"/>
        <w:jc w:val="both"/>
        <w:rPr>
          <w:rFonts w:ascii="Georgia" w:hAnsi="Georgia" w:cs="Georgia"/>
          <w:sz w:val="36"/>
          <w:szCs w:val="36"/>
        </w:rPr>
      </w:pPr>
      <w:r>
        <w:rPr>
          <w:rFonts w:cs="Georgia" w:ascii="Georgia" w:hAnsi="Georgia"/>
          <w:sz w:val="36"/>
          <w:szCs w:val="36"/>
        </w:rPr>
      </w:r>
    </w:p>
    <w:p>
      <w:pPr>
        <w:pStyle w:val="Normal"/>
        <w:jc w:val="both"/>
        <w:rPr>
          <w:rFonts w:ascii="Georgia" w:hAnsi="Georgia" w:cs="Georgia"/>
          <w:sz w:val="36"/>
          <w:szCs w:val="36"/>
        </w:rPr>
      </w:pPr>
      <w:r>
        <w:rPr>
          <w:rFonts w:cs="Georgia" w:ascii="Georgia" w:hAnsi="Georgia"/>
          <w:sz w:val="36"/>
          <w:szCs w:val="36"/>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pPr>
      <w:r>
        <w:rPr>
          <w:rFonts w:cs="Georgia" w:ascii="Georgia" w:hAnsi="Georgia"/>
          <w:b/>
          <w:bCs/>
          <w:sz w:val="52"/>
          <w:szCs w:val="52"/>
        </w:rPr>
        <w:t>Глава 2</w:t>
      </w:r>
    </w:p>
    <w:p>
      <w:pPr>
        <w:pStyle w:val="Normal"/>
        <w:jc w:val="both"/>
        <w:rPr>
          <w:rFonts w:ascii="Georgia" w:hAnsi="Georgia" w:cs="Georgia"/>
          <w:b/>
          <w:b/>
          <w:bCs/>
          <w:sz w:val="52"/>
          <w:szCs w:val="52"/>
        </w:rPr>
      </w:pPr>
      <w:r>
        <w:rPr>
          <w:rFonts w:cs="Georgia" w:ascii="Georgia" w:hAnsi="Georgia"/>
          <w:b/>
          <w:bCs/>
          <w:sz w:val="52"/>
          <w:szCs w:val="52"/>
        </w:rPr>
      </w:r>
    </w:p>
    <w:p>
      <w:pPr>
        <w:pStyle w:val="Normal"/>
        <w:jc w:val="both"/>
        <w:rPr>
          <w:rFonts w:ascii="Georgia" w:hAnsi="Georgia" w:cs="Georgia"/>
          <w:i/>
          <w:i/>
          <w:iCs/>
          <w:sz w:val="32"/>
          <w:szCs w:val="32"/>
        </w:rPr>
      </w:pPr>
      <w:r>
        <w:rPr>
          <w:rFonts w:cs="Georgia" w:ascii="Georgia" w:hAnsi="Georgia"/>
          <w:i/>
          <w:iCs/>
          <w:sz w:val="32"/>
          <w:szCs w:val="32"/>
        </w:rPr>
        <w:t>О, госпожа! Как много в этом мире Того, что красотой превыше слов.</w:t>
      </w:r>
    </w:p>
    <w:p>
      <w:pPr>
        <w:pStyle w:val="Normal"/>
        <w:jc w:val="both"/>
        <w:rPr>
          <w:rFonts w:ascii="Georgia" w:hAnsi="Georgia" w:cs="Georgia"/>
          <w:i/>
          <w:i/>
          <w:iCs/>
          <w:sz w:val="32"/>
          <w:szCs w:val="32"/>
        </w:rPr>
      </w:pPr>
      <w:r>
        <w:rPr>
          <w:rFonts w:cs="Georgia" w:ascii="Georgia" w:hAnsi="Georgia"/>
          <w:i/>
          <w:iCs/>
          <w:sz w:val="32"/>
          <w:szCs w:val="32"/>
        </w:rPr>
        <w:t>Но, без сомненья, и наполовину</w:t>
      </w:r>
    </w:p>
    <w:p>
      <w:pPr>
        <w:pStyle w:val="Normal"/>
        <w:jc w:val="both"/>
        <w:rPr>
          <w:rFonts w:ascii="Georgia" w:hAnsi="Georgia" w:cs="Georgia"/>
          <w:i/>
          <w:i/>
          <w:iCs/>
          <w:sz w:val="32"/>
          <w:szCs w:val="32"/>
        </w:rPr>
      </w:pPr>
      <w:r>
        <w:rPr>
          <w:rFonts w:cs="Georgia" w:ascii="Georgia" w:hAnsi="Georgia"/>
          <w:i/>
          <w:iCs/>
          <w:sz w:val="32"/>
          <w:szCs w:val="32"/>
        </w:rPr>
        <w:t>Ничто так не прекрасно, как любовь.</w:t>
      </w:r>
    </w:p>
    <w:p>
      <w:pPr>
        <w:pStyle w:val="Normal"/>
        <w:jc w:val="both"/>
        <w:rPr>
          <w:rFonts w:ascii="Georgia" w:hAnsi="Georgia" w:cs="Georgia"/>
          <w:i/>
          <w:i/>
          <w:iCs/>
          <w:sz w:val="32"/>
          <w:szCs w:val="32"/>
        </w:rPr>
      </w:pPr>
      <w:r>
        <w:rPr>
          <w:rFonts w:cs="Georgia" w:ascii="Georgia" w:hAnsi="Georgia"/>
          <w:i/>
          <w:iCs/>
          <w:sz w:val="32"/>
          <w:szCs w:val="32"/>
        </w:rPr>
        <w:t>Давай же наши клятвы и обеты</w:t>
      </w:r>
    </w:p>
    <w:p>
      <w:pPr>
        <w:pStyle w:val="Normal"/>
        <w:jc w:val="both"/>
        <w:rPr>
          <w:rFonts w:ascii="Georgia" w:hAnsi="Georgia" w:cs="Georgia"/>
          <w:i/>
          <w:i/>
          <w:iCs/>
          <w:sz w:val="32"/>
          <w:szCs w:val="32"/>
        </w:rPr>
      </w:pPr>
      <w:r>
        <w:rPr>
          <w:rFonts w:cs="Georgia" w:ascii="Georgia" w:hAnsi="Georgia"/>
          <w:i/>
          <w:iCs/>
          <w:sz w:val="32"/>
          <w:szCs w:val="32"/>
        </w:rPr>
        <w:t>Мы не оставим сказанными зря,</w:t>
      </w:r>
    </w:p>
    <w:p>
      <w:pPr>
        <w:pStyle w:val="Normal"/>
        <w:jc w:val="both"/>
        <w:rPr>
          <w:rFonts w:ascii="Georgia" w:hAnsi="Georgia" w:cs="Georgia"/>
          <w:i/>
          <w:i/>
          <w:iCs/>
          <w:sz w:val="32"/>
          <w:szCs w:val="32"/>
        </w:rPr>
      </w:pPr>
      <w:r>
        <w:rPr>
          <w:rFonts w:cs="Georgia" w:ascii="Georgia" w:hAnsi="Georgia"/>
          <w:i/>
          <w:iCs/>
          <w:sz w:val="32"/>
          <w:szCs w:val="32"/>
        </w:rPr>
        <w:t>И, обретя друг друга в мире этом,</w:t>
      </w:r>
    </w:p>
    <w:p>
      <w:pPr>
        <w:pStyle w:val="Normal"/>
        <w:jc w:val="both"/>
        <w:rPr>
          <w:rFonts w:ascii="Georgia" w:hAnsi="Georgia" w:cs="Georgia"/>
          <w:i/>
          <w:i/>
          <w:iCs/>
          <w:sz w:val="32"/>
          <w:szCs w:val="32"/>
        </w:rPr>
      </w:pPr>
      <w:r>
        <w:rPr>
          <w:rFonts w:cs="Georgia" w:ascii="Georgia" w:hAnsi="Georgia"/>
          <w:i/>
          <w:iCs/>
          <w:sz w:val="32"/>
          <w:szCs w:val="32"/>
        </w:rPr>
        <w:t>В один объединим два алтаря.</w:t>
      </w:r>
    </w:p>
    <w:p>
      <w:pPr>
        <w:pStyle w:val="Normal"/>
        <w:jc w:val="both"/>
        <w:rPr>
          <w:rFonts w:ascii="Georgia" w:hAnsi="Georgia" w:cs="Georgia"/>
          <w:i/>
          <w:i/>
          <w:iCs/>
          <w:sz w:val="32"/>
          <w:szCs w:val="32"/>
        </w:rPr>
      </w:pPr>
      <w:r>
        <w:rPr>
          <w:rFonts w:cs="Georgia" w:ascii="Georgia" w:hAnsi="Georgia"/>
          <w:i/>
          <w:iCs/>
          <w:sz w:val="32"/>
          <w:szCs w:val="32"/>
        </w:rPr>
      </w:r>
    </w:p>
    <w:p>
      <w:pPr>
        <w:pStyle w:val="Normal"/>
        <w:jc w:val="both"/>
        <w:rPr>
          <w:rFonts w:ascii="Georgia" w:hAnsi="Georgia" w:cs="Georgia"/>
          <w:i/>
          <w:i/>
          <w:iCs/>
          <w:sz w:val="32"/>
          <w:szCs w:val="32"/>
        </w:rPr>
      </w:pPr>
      <w:r>
        <w:rPr>
          <w:rFonts w:cs="Georgia" w:ascii="Georgia" w:hAnsi="Georgia"/>
          <w:i/>
          <w:iCs/>
          <w:sz w:val="32"/>
          <w:szCs w:val="32"/>
        </w:rPr>
        <w:t>/О. Холмс/</w:t>
      </w:r>
    </w:p>
    <w:p>
      <w:pPr>
        <w:pStyle w:val="Normal"/>
        <w:jc w:val="both"/>
        <w:rPr>
          <w:rFonts w:ascii="Georgia" w:hAnsi="Georgia" w:cs="Georgia"/>
          <w:i/>
          <w:i/>
          <w:iCs/>
          <w:sz w:val="32"/>
          <w:szCs w:val="32"/>
        </w:rPr>
      </w:pPr>
      <w:r>
        <w:rPr>
          <w:rFonts w:cs="Georgia" w:ascii="Georgia" w:hAnsi="Georgia"/>
          <w:i/>
          <w:iCs/>
          <w:sz w:val="32"/>
          <w:szCs w:val="32"/>
        </w:rPr>
      </w:r>
    </w:p>
    <w:p>
      <w:pPr>
        <w:pStyle w:val="Normal"/>
        <w:jc w:val="both"/>
        <w:rPr>
          <w:rFonts w:ascii="Georgia" w:hAnsi="Georgia" w:cs="Georgia"/>
          <w:i/>
          <w:i/>
          <w:iCs/>
          <w:sz w:val="32"/>
          <w:szCs w:val="32"/>
        </w:rPr>
      </w:pPr>
      <w:r>
        <w:rPr>
          <w:rFonts w:cs="Georgia" w:ascii="Georgia" w:hAnsi="Georgia"/>
          <w:i/>
          <w:iCs/>
          <w:sz w:val="32"/>
          <w:szCs w:val="32"/>
        </w:rPr>
        <w:t>Мою улыбку облака вовек не омрачат,</w:t>
      </w:r>
    </w:p>
    <w:p>
      <w:pPr>
        <w:pStyle w:val="Normal"/>
        <w:jc w:val="both"/>
        <w:rPr>
          <w:rFonts w:ascii="Georgia" w:hAnsi="Georgia" w:cs="Georgia"/>
          <w:i/>
          <w:i/>
          <w:iCs/>
          <w:sz w:val="32"/>
          <w:szCs w:val="32"/>
        </w:rPr>
      </w:pPr>
      <w:r>
        <w:rPr>
          <w:rFonts w:cs="Georgia" w:ascii="Georgia" w:hAnsi="Georgia"/>
          <w:i/>
          <w:iCs/>
          <w:sz w:val="32"/>
          <w:szCs w:val="32"/>
        </w:rPr>
        <w:t>Ведь мои сердце и рука тебе принадлежат.</w:t>
      </w:r>
    </w:p>
    <w:p>
      <w:pPr>
        <w:pStyle w:val="Normal"/>
        <w:jc w:val="both"/>
        <w:rPr>
          <w:rFonts w:ascii="Georgia" w:hAnsi="Georgia" w:cs="Georgia"/>
          <w:i/>
          <w:i/>
          <w:iCs/>
          <w:sz w:val="32"/>
          <w:szCs w:val="32"/>
        </w:rPr>
      </w:pPr>
      <w:r>
        <w:rPr>
          <w:rFonts w:cs="Georgia" w:ascii="Georgia" w:hAnsi="Georgia"/>
          <w:i/>
          <w:iCs/>
          <w:sz w:val="32"/>
          <w:szCs w:val="32"/>
        </w:rPr>
      </w:r>
    </w:p>
    <w:p>
      <w:pPr>
        <w:pStyle w:val="Normal"/>
        <w:jc w:val="both"/>
        <w:rPr/>
      </w:pPr>
      <w:r>
        <w:rPr>
          <w:rFonts w:cs="Georgia" w:ascii="Georgia" w:hAnsi="Georgia"/>
          <w:i/>
          <w:iCs/>
          <w:sz w:val="32"/>
          <w:szCs w:val="32"/>
        </w:rPr>
        <w:t>/Мур/</w:t>
      </w:r>
    </w:p>
    <w:p>
      <w:pPr>
        <w:pStyle w:val="Normal"/>
        <w:jc w:val="both"/>
        <w:rPr>
          <w:rFonts w:ascii="Georgia" w:hAnsi="Georgia" w:cs="Georgia"/>
          <w:i/>
          <w:i/>
          <w:iCs/>
          <w:sz w:val="32"/>
          <w:szCs w:val="32"/>
        </w:rPr>
      </w:pPr>
      <w:r>
        <w:rPr>
          <w:rFonts w:cs="Georgia" w:ascii="Georgia" w:hAnsi="Georgia"/>
          <w:i/>
          <w:iCs/>
          <w:sz w:val="32"/>
          <w:szCs w:val="32"/>
        </w:rPr>
      </w:r>
    </w:p>
    <w:p>
      <w:pPr>
        <w:pStyle w:val="Normal"/>
        <w:jc w:val="both"/>
        <w:rPr>
          <w:rFonts w:ascii="Georgia" w:hAnsi="Georgia" w:cs="Georgia"/>
          <w:i/>
          <w:i/>
          <w:iCs/>
          <w:sz w:val="32"/>
          <w:szCs w:val="32"/>
        </w:rPr>
      </w:pPr>
      <w:r>
        <w:rPr>
          <w:rFonts w:cs="Georgia" w:ascii="Georgia" w:hAnsi="Georgia"/>
          <w:i/>
          <w:iCs/>
          <w:sz w:val="32"/>
          <w:szCs w:val="32"/>
        </w:rPr>
      </w:r>
    </w:p>
    <w:p>
      <w:pPr>
        <w:pStyle w:val="Normal"/>
        <w:jc w:val="both"/>
        <w:rPr>
          <w:rFonts w:ascii="Georgia" w:hAnsi="Georgia" w:cs="Georgia"/>
          <w:sz w:val="32"/>
          <w:szCs w:val="32"/>
        </w:rPr>
      </w:pPr>
      <w:r>
        <w:rPr>
          <w:rFonts w:cs="Georgia" w:ascii="Georgia" w:hAnsi="Georgia"/>
          <w:sz w:val="32"/>
          <w:szCs w:val="32"/>
        </w:rPr>
        <w:t>Мистер Хорас Динсмор был весьма знаменит своим искусством вести беседу, и Роза, которая до этого всегда видела в нем самого занимательного собеседника, в тот вечер была немало удивлена его молчанием. Она напрасно ожидала, что он предложит какую-нибудь тему для разговора, но поскольку он, похоже, не был расположен проявить инициативу, Роза сделала первый шаг. Она затрагивала одну тему за другой, но получала лишь односложные ответы. Смущенная, она тоже погрузилась в молчание, всем сердцем желая, чтобы рядом оказалась Элси.</w:t>
      </w:r>
    </w:p>
    <w:p>
      <w:pPr>
        <w:pStyle w:val="Normal"/>
        <w:jc w:val="both"/>
        <w:rPr>
          <w:rFonts w:ascii="Georgia" w:hAnsi="Georgia" w:cs="Georgia"/>
          <w:sz w:val="32"/>
          <w:szCs w:val="32"/>
        </w:rPr>
      </w:pPr>
      <w:r>
        <w:rPr>
          <w:rFonts w:cs="Georgia" w:ascii="Georgia" w:hAnsi="Georgia"/>
          <w:sz w:val="32"/>
          <w:szCs w:val="32"/>
        </w:rPr>
        <w:t>Она предложила позвать девочку, чтобы та, как обычно, составила им компанию, однако мистер Динсмор ответил, что Элси уже нагулялась сегодня и он предпочитает оставить ее дома.</w:t>
      </w:r>
    </w:p>
    <w:p>
      <w:pPr>
        <w:pStyle w:val="Normal"/>
        <w:jc w:val="both"/>
        <w:rPr/>
      </w:pPr>
      <w:r>
        <w:rPr>
          <w:rFonts w:cs="Georgia" w:ascii="Georgia" w:hAnsi="Georgia"/>
          <w:sz w:val="32"/>
          <w:szCs w:val="32"/>
        </w:rPr>
        <w:t>Вскоре они подошли к грубой деревянной скамье, на которой часто отдыхали. На ней они и сидели в мягком свете луны. Вся природа казалась притихшей' и неподвижной. В течение нескольких минут оба молчали, пока, наконец, мистер Динсмор не нарушил тишину.</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Аллизон, — сказал он глубоким мягким голосом. — Я хочу рассказать вам одну историю, если только вы будете благосклонны выслушать меня.</w:t>
      </w:r>
    </w:p>
    <w:p>
      <w:pPr>
        <w:pStyle w:val="Normal"/>
        <w:jc w:val="both"/>
        <w:rPr>
          <w:rFonts w:ascii="Georgia" w:hAnsi="Georgia" w:cs="Georgia"/>
          <w:sz w:val="32"/>
          <w:szCs w:val="32"/>
        </w:rPr>
      </w:pPr>
      <w:r>
        <w:rPr>
          <w:rFonts w:cs="Georgia" w:ascii="Georgia" w:hAnsi="Georgia"/>
          <w:sz w:val="32"/>
          <w:szCs w:val="32"/>
        </w:rPr>
        <w:t>Роза сама не понимала, почему ее сердце так часто забилось от таких обыденных слов. С трудом скрывая дрожь в голосе, она ответила: «Я всегда нахожу ваши истории интересными, мистер Динсмор».</w:t>
      </w:r>
    </w:p>
    <w:p>
      <w:pPr>
        <w:pStyle w:val="Normal"/>
        <w:jc w:val="both"/>
        <w:rPr>
          <w:rFonts w:ascii="Georgia" w:hAnsi="Georgia" w:cs="Georgia"/>
          <w:sz w:val="32"/>
          <w:szCs w:val="32"/>
        </w:rPr>
      </w:pPr>
      <w:r>
        <w:rPr>
          <w:rFonts w:cs="Georgia" w:ascii="Georgia" w:hAnsi="Georgia"/>
          <w:sz w:val="32"/>
          <w:szCs w:val="32"/>
        </w:rPr>
        <w:t>Он тотчас начал свой рассказ.</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римерно десять-одиннадцать лет тому назад один необузданный и безрассудный юноша семнадцати лет, сильно испорченный снисходительностью нежно любящего отца, который баловал его как единственного сына своей покойной жены, жил несколько месяцев в одном из самых больших городов на Юге. Там он повстречал и вскоре отчаянно полюбил прекрасную сироту, которая была года на два моложе его.</w:t>
      </w:r>
    </w:p>
    <w:p>
      <w:pPr>
        <w:pStyle w:val="Normal"/>
        <w:jc w:val="both"/>
        <w:rPr>
          <w:rFonts w:ascii="Georgia" w:hAnsi="Georgia" w:cs="Georgia"/>
          <w:sz w:val="32"/>
          <w:szCs w:val="32"/>
        </w:rPr>
      </w:pPr>
      <w:r>
        <w:rPr>
          <w:rFonts w:cs="Georgia" w:ascii="Georgia" w:hAnsi="Georgia"/>
          <w:sz w:val="32"/>
          <w:szCs w:val="32"/>
        </w:rPr>
        <w:t>Юноша обладал слишком пылким темпераментом и был слишком страстно влюблен. Поэтому он даже не допускал мысли о том, чтобы дождаться, пока родители и опекуны посчитают влюбленных достигшими подходящего возраста для вступления в брак. Кроме того, у него были все основания опасаться, что его отец не даст согласия на брак. Ведь честь семьи была для отца юноши превыше всего, а покойный батюшка юной леди родился в бедности и не получил образования, хотя и смог заработать себе состояние и добиться высокого положения, что далось ему тяжелым трудом и непрестанным усердием в ведении дел.</w:t>
      </w:r>
    </w:p>
    <w:p>
      <w:pPr>
        <w:pStyle w:val="Normal"/>
        <w:jc w:val="both"/>
        <w:rPr>
          <w:rFonts w:ascii="Georgia" w:hAnsi="Georgia" w:cs="Georgia"/>
          <w:sz w:val="32"/>
          <w:szCs w:val="32"/>
        </w:rPr>
      </w:pPr>
      <w:r>
        <w:rPr>
          <w:rFonts w:cs="Georgia" w:ascii="Georgia" w:hAnsi="Georgia"/>
          <w:sz w:val="32"/>
          <w:szCs w:val="32"/>
        </w:rPr>
        <w:t>По правде сказать, юноша и сам был немалым гордецом. Однако к тому времени, когда он узнал историю жизни своей возлюбленной, стрелы любви уже пронзили его сердце и извлечь их оттуда не было никакой возможности. К тому же, даже я сомневаюсь, что знание помешало бы ему влюбиться. Ведь, мисс Роза, если ангел и сходил когда-либо на Божью землю в виде человека, то это была та девица — такая нежная, добрая и прекрасная!</w:t>
      </w:r>
    </w:p>
    <w:p>
      <w:pPr>
        <w:pStyle w:val="Normal"/>
        <w:jc w:val="both"/>
        <w:rPr>
          <w:rFonts w:ascii="Georgia" w:hAnsi="Georgia" w:cs="Georgia"/>
          <w:sz w:val="32"/>
          <w:szCs w:val="32"/>
        </w:rPr>
      </w:pPr>
      <w:r>
        <w:rPr>
          <w:rFonts w:cs="Georgia" w:ascii="Georgia" w:hAnsi="Georgia"/>
          <w:sz w:val="32"/>
          <w:szCs w:val="32"/>
        </w:rPr>
        <w:t>Он тяжело вздохнул, мгновение помолчал, а затем продолжил.</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Итак, мисс Роза, как вы, вероятно, уже догадались, влюбленные тайно обручились. Если та удивительная девушка и могла допустить ошибку, то лишь одну: она была слишком уступчивой по отношению к тем, кого она любила. А любила она молодого мужа со всей теплотой своего юного бесхитростного сердца. У нее не было ни родителей, ни родни. Он был для нее единственным существом, на которое она направила свою привязанность. Молодые были друг для друга целым миром. Но счастье их продолжалось лишь несколько коротких месяцев.</w:t>
      </w:r>
    </w:p>
    <w:p>
      <w:pPr>
        <w:pStyle w:val="Normal"/>
        <w:jc w:val="both"/>
        <w:rPr>
          <w:rFonts w:ascii="Georgia" w:hAnsi="Georgia" w:cs="Georgia"/>
          <w:sz w:val="32"/>
          <w:szCs w:val="32"/>
        </w:rPr>
      </w:pPr>
      <w:r>
        <w:rPr>
          <w:rFonts w:cs="Georgia" w:ascii="Georgia" w:hAnsi="Georgia"/>
          <w:sz w:val="32"/>
          <w:szCs w:val="32"/>
        </w:rPr>
        <w:t>Да оно и не могло длиться долго. Очень скоро о браке стало известно всем. Опекун девушки и отец юноши пришли в ярость. Молодую пару силой разлучили — ее увезли на отдаленную плантацию, принадлежавшую ее отцу, а его отправили на Север учиться в колледже.</w:t>
      </w:r>
    </w:p>
    <w:p>
      <w:pPr>
        <w:pStyle w:val="Normal"/>
        <w:jc w:val="both"/>
        <w:rPr>
          <w:rFonts w:ascii="Georgia" w:hAnsi="Georgia" w:cs="Georgia"/>
          <w:sz w:val="32"/>
          <w:szCs w:val="32"/>
        </w:rPr>
      </w:pPr>
      <w:r>
        <w:rPr>
          <w:rFonts w:cs="Georgia" w:ascii="Georgia" w:hAnsi="Georgia"/>
          <w:sz w:val="32"/>
          <w:szCs w:val="32"/>
        </w:rPr>
        <w:t>Они едва не сошли с ума от горя. Однако оба лелеяли надежду, что когда они достигнут совершеннолетия и вступят во владение своим имуществом, которое пока — к их большому сожалению — находилось в руках опекунов, они воссоединятся.</w:t>
      </w:r>
    </w:p>
    <w:p>
      <w:pPr>
        <w:pStyle w:val="Normal"/>
        <w:jc w:val="both"/>
        <w:rPr>
          <w:rFonts w:ascii="Georgia" w:hAnsi="Georgia" w:cs="Georgia"/>
          <w:sz w:val="32"/>
          <w:szCs w:val="32"/>
        </w:rPr>
      </w:pPr>
      <w:r>
        <w:rPr>
          <w:rFonts w:cs="Georgia" w:ascii="Georgia" w:hAnsi="Georgia"/>
          <w:sz w:val="32"/>
          <w:szCs w:val="32"/>
        </w:rPr>
        <w:t>Но повторился давно известный сюжет: их письма перехватывали. Так что первое известие, которое молодой муж получил о своей жене, было сообщение о том, что она родила малышку-дочь и спустя несколько дней умерла.</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t>Мистер Динсмор снова замолчал, а затем продолжил:</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то был ужасный удар! Несколько месяцев юноша был на грани сумасшествия. Однако время творит чудеса. Потекли годы, которые постепенно целили его раны. Вы вероятно думаете, что он незамедлительно, или по крайней мере, как только смог самостоятельно распоряжаться своей жизнью, разыскал свою малышку и излил на нее весь избыток своей любви? Это не так. Он испытывал к ней чуть ли не отвращение. Он видел в ней причину — пусть и невинную, — но все-таки причину смерти своей жены. Лишь много лет спустя он узнал, что сердце его супруги разбила вымышленная история о его бегстве и последующей смерти. Опекун оказался черствым и жестоким человеком, хотя и проявлял верность, заботясь о ее состоянии.</w:t>
      </w:r>
    </w:p>
    <w:p>
      <w:pPr>
        <w:pStyle w:val="Normal"/>
        <w:jc w:val="both"/>
        <w:rPr>
          <w:rFonts w:ascii="Georgia" w:hAnsi="Georgia" w:cs="Georgia"/>
          <w:sz w:val="32"/>
          <w:szCs w:val="32"/>
        </w:rPr>
      </w:pPr>
      <w:r>
        <w:rPr>
          <w:rFonts w:cs="Georgia" w:ascii="Georgia" w:hAnsi="Georgia"/>
          <w:sz w:val="32"/>
          <w:szCs w:val="32"/>
        </w:rPr>
        <w:t>Дочка оставалась с опекуном до достижения четырех лет. Но тут опекун умер, и перемены стали неизбежны. Вместе со своей няней девочка оказалась в семье дедушки. Отец же ее в то время был за границей. Однако история у меня получается очень длинной. Чтобы вы не устали ее слушать, я постараюсь быть кратким.</w:t>
      </w:r>
    </w:p>
    <w:p>
      <w:pPr>
        <w:pStyle w:val="Normal"/>
        <w:jc w:val="both"/>
        <w:rPr/>
      </w:pPr>
      <w:r>
        <w:rPr>
          <w:rFonts w:cs="Georgia" w:ascii="Georgia" w:hAnsi="Georgia"/>
          <w:sz w:val="32"/>
          <w:szCs w:val="32"/>
        </w:rPr>
        <w:t>Благодаря влиянию няни и наставлениям благочестивой и набожной пожилой шотландки-экономки, девочка росла добрым и очаровательным ребенком. Об экономке добавлю отдельно: эта женщина приплыла в нашу страну вместе с родителями матери девочки и всегда оставалась верной их семье: сначала воспитывала их дочь, а затем и внучку. Куда бы тех ни забрасывала судьба, она всегда поступала экономкой в те семьи, где оказывались сначала одна, а потом и другая девочки. Девочка росла добрым и очаровательным ребенком. Она унаследовала красоту и мягкость своей матери. И у нее была присущая матери сильнейшая потребность в любви. Девочка с нетерпением ждала возвращения отца, которого еще ни разу в жизни не видела. Но его приезд постоянно откладывался. И вот девочке уже исполнилось восемь лет.</w:t>
      </w:r>
    </w:p>
    <w:p>
      <w:pPr>
        <w:pStyle w:val="Normal"/>
        <w:jc w:val="both"/>
        <w:rPr/>
      </w:pPr>
      <w:r>
        <w:rPr>
          <w:rFonts w:cs="Georgia" w:ascii="Georgia" w:hAnsi="Georgia"/>
          <w:sz w:val="32"/>
          <w:szCs w:val="32"/>
        </w:rPr>
        <w:t>Отец приехал. Но какое же разочарование подстерегало несчастное дитя! Его разум был сильно отравлен. Он не желал принять своего ребенка. Вместо любви и нежности, на которые девочка по праву рассчитывала, она столкнулась с безразличием, граничившим с отвращением. Бедная малышка! Ее сердце было разбито. Ей было страшно находиться в присутствии отца. Она была кроткой, покорной и терпеливой, а он — холодным, высокомерным и суровым. Однако она любила отца, невзирая на его суровость, и в конце концов завоевала его любовь. Он научился любить дочь, любить пылко и нежно.</w:t>
      </w:r>
    </w:p>
    <w:p>
      <w:pPr>
        <w:pStyle w:val="Normal"/>
        <w:jc w:val="both"/>
        <w:rPr>
          <w:rFonts w:ascii="Georgia" w:hAnsi="Georgia" w:cs="Georgia"/>
          <w:sz w:val="32"/>
          <w:szCs w:val="32"/>
        </w:rPr>
      </w:pPr>
      <w:r>
        <w:rPr>
          <w:rFonts w:cs="Georgia" w:ascii="Georgia" w:hAnsi="Georgia"/>
          <w:sz w:val="32"/>
          <w:szCs w:val="32"/>
        </w:rPr>
        <w:t>Но неприятности девочки на этом не закончились. Она была в высшей степени благочестива и проявляла твердость во многих вопросах, которые ее отцу казались маловажными. Особенно это касалось соблюдения воскресного дня. Отец был человеком железной воли, а она, хотя и проявляла покорность в остальных вопросах, обладала стойкостью мученицы и противилась всему, что шло вразрез с ее верой.</w:t>
      </w:r>
    </w:p>
    <w:p>
      <w:pPr>
        <w:pStyle w:val="Normal"/>
        <w:jc w:val="both"/>
        <w:rPr>
          <w:rFonts w:ascii="Georgia" w:hAnsi="Georgia" w:cs="Georgia"/>
          <w:sz w:val="32"/>
          <w:szCs w:val="32"/>
        </w:rPr>
      </w:pPr>
      <w:r>
        <w:rPr>
          <w:rFonts w:cs="Georgia" w:ascii="Georgia" w:hAnsi="Georgia"/>
          <w:sz w:val="32"/>
          <w:szCs w:val="32"/>
        </w:rPr>
        <w:t>Таким образом началась борьба двух воль — его и ее. Отец требовал от дочери того, что являлось для нее нарушением Божьего закона. Он же не видел в своих требованиях ничего плохого, а ее считал упрямой и непослушной. Отец был непреклонен, но и дочь тоже. Уговоры, угрозы, наказания на нее не действовали. Он изгнал дочь из своих объятий и из круга семьи, лишил ее развлечений, запретил встречаться с друзьями, оборвал ее переписку с другом, отослал ее няню. Однако, увидев, что суровые меры безрезультатны, он, в конце концов, покинул девочку, сказав, что вернется только после того, как она подчинится. Он даже отказал ей в прощальной ласке, о которой она молила.</w:t>
      </w:r>
    </w:p>
    <w:p>
      <w:pPr>
        <w:pStyle w:val="Normal"/>
        <w:jc w:val="both"/>
        <w:rPr>
          <w:rFonts w:ascii="Georgia" w:hAnsi="Georgia" w:cs="Georgia"/>
          <w:sz w:val="32"/>
          <w:szCs w:val="32"/>
        </w:rPr>
      </w:pPr>
      <w:r>
        <w:rPr>
          <w:rFonts w:cs="Georgia" w:ascii="Georgia" w:hAnsi="Georgia"/>
          <w:sz w:val="32"/>
          <w:szCs w:val="32"/>
        </w:rPr>
        <w:t>Голос мистера Динсмора дрожал от душевного волнения. Однако, взяв себя в руки, он продолжил:</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 думайте, мисс Аллизон, что все это время сердце отца не истекало кровью. Он сильно страдал, но был непоколебим в своем решении сломить волю девочки. Он неверно понимал ее мотивы. Он не знал, в чем она черпает силы, чтобы противостоять ему.</w:t>
      </w:r>
    </w:p>
    <w:p>
      <w:pPr>
        <w:pStyle w:val="Normal"/>
        <w:jc w:val="both"/>
        <w:rPr>
          <w:rFonts w:ascii="Georgia" w:hAnsi="Georgia" w:cs="Georgia"/>
          <w:sz w:val="32"/>
          <w:szCs w:val="32"/>
        </w:rPr>
      </w:pPr>
      <w:r>
        <w:rPr>
          <w:rFonts w:cs="Georgia" w:ascii="Georgia" w:hAnsi="Georgia"/>
          <w:sz w:val="32"/>
          <w:szCs w:val="32"/>
        </w:rPr>
        <w:t>И вот он купил прекрасное поместье, позаботился, чтобы дом красиво отделали и обставили мебелью. Он не пожалел денег, когда оформлял комнаты для своей маленькой дочери. Когда же все было готово, он написал ей письмо: приказал приехать и посмотреть красивый дом, который он приготовил для нее. При этом он добавил, что дочь сможет вселиться в новый дом, как только подчинится его воле. Если же она откажется подчиниться, отец отошлет в приют или в монастырь. Это была последняя капля, переполнившая чашу. Несчастное страдающее дитя было истощено. У девочки началась нервная горячка, из-за которой она приблизилась к самому порогу смерти. Лишь тогда глаза отца открылись. Он увидел свое безрассудство и свой грех. Он раскаялся, и Бог, по великой милости Своей, соблаговолил избавить отца от сокрушительного удара, который, казалось, вот-вот на него обрушится. По ошибке ему даже сообщили, что его дочь умерла, и он никогда не сможет позабыть пронзительную боль утраты, которую ощутил в тот злополучный момент!</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t>Мистер Динсмор прервал рассказ. Он был не в силах продолжать. Роза плакала. Она прекрасно поняла, чью историю он рассказывает. Ее нежное любящее сердце преисполнилось состраданием и к нему, и к малышке.</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осталось рассказать совсем немного, — продолжил он наконец. — В конце концов здоровье девочки полностью восстановилось. И сегодня мне не выразить словами, как она дорога сердцу своего отца.</w:t>
      </w:r>
    </w:p>
    <w:p>
      <w:pPr>
        <w:pStyle w:val="Normal"/>
        <w:jc w:val="both"/>
        <w:rPr>
          <w:rFonts w:ascii="Georgia" w:hAnsi="Georgia" w:cs="Georgia"/>
          <w:sz w:val="32"/>
          <w:szCs w:val="32"/>
        </w:rPr>
      </w:pPr>
      <w:r>
        <w:rPr>
          <w:rFonts w:cs="Georgia" w:ascii="Georgia" w:hAnsi="Georgia"/>
          <w:sz w:val="32"/>
          <w:szCs w:val="32"/>
        </w:rPr>
        <w:t>Единственное его желание — чтобы она была счастлива. Он впредь будет помогать ей идти по узкому Божьему пути, он никогда больше не предпримет попытки увести ее на широкий легкий путь.</w:t>
      </w:r>
    </w:p>
    <w:p>
      <w:pPr>
        <w:pStyle w:val="Normal"/>
        <w:jc w:val="both"/>
        <w:rPr>
          <w:rFonts w:ascii="Georgia" w:hAnsi="Georgia" w:cs="Georgia"/>
          <w:sz w:val="32"/>
          <w:szCs w:val="32"/>
        </w:rPr>
      </w:pPr>
      <w:r>
        <w:rPr>
          <w:rFonts w:cs="Georgia" w:ascii="Georgia" w:hAnsi="Georgia"/>
          <w:sz w:val="32"/>
          <w:szCs w:val="32"/>
        </w:rPr>
        <w:t>Итак, отец с дочерью стали, наконец, счастливы. Однако в их доме чего-то недоставало. Оставалось незанятым место жены и матери. Та, которая однажды занимала это место, ушла и больше никогда не вернется! Но есть одна очаровательная, благородная леди, покорившая сердце как отца, так и дочери. И они готовы с радостью предложить этой леди заполнить пустующее место в их сердцах и в самом доме.</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исс Роза, смею ли я надеяться, что вы отважитесь доверить свое счастье человеку, который был способен на подобную жестокость?</w:t>
      </w:r>
    </w:p>
    <w:p>
      <w:pPr>
        <w:pStyle w:val="Normal"/>
        <w:jc w:val="both"/>
        <w:rPr>
          <w:rFonts w:ascii="Georgia" w:hAnsi="Georgia" w:cs="Georgia"/>
          <w:sz w:val="32"/>
          <w:szCs w:val="32"/>
        </w:rPr>
      </w:pPr>
      <w:r>
        <w:rPr>
          <w:rFonts w:cs="Georgia" w:ascii="Georgia" w:hAnsi="Georgia"/>
          <w:sz w:val="32"/>
          <w:szCs w:val="32"/>
        </w:rPr>
        <w:t>Роза не ответила. Ему показалось, что молчание и опущенное лицо девушки говорят об отказе.</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вижу, что вы не можете полюбить меня. Вы не готовы довериться мне! — воскликнул он с болью. — Несомненно, глупо было с моей стороны надеяться на это. Простите, что побеспокоил вас. Простите меня за самонадеянность. Я вообразил на мгновение, что в силах покорить ваше сердце. О, Роза, но если бы вы только могли представить себе, как я люблю вас! Это чувство сильнее моих земных обязательств перед моим драгоценным дитя, хотя я и люблю ее больше жизни. Я сказал, что мы с дочерью были счастливы. Однако я не смогу ощущать прежнего счастья, если вы откажетесь войти в мой дом!</w:t>
      </w:r>
    </w:p>
    <w:p>
      <w:pPr>
        <w:pStyle w:val="Normal"/>
        <w:jc w:val="both"/>
        <w:rPr>
          <w:rFonts w:ascii="Georgia" w:hAnsi="Georgia" w:cs="Georgia"/>
          <w:sz w:val="32"/>
          <w:szCs w:val="32"/>
        </w:rPr>
      </w:pPr>
      <w:r>
        <w:rPr>
          <w:rFonts w:cs="Georgia" w:ascii="Georgia" w:hAnsi="Georgia"/>
          <w:sz w:val="32"/>
          <w:szCs w:val="32"/>
        </w:rPr>
        <w:t>Роза повернула к нему свое раскрасневшееся лицо и робко вложила свою руку в его ладонь. От этого прикосновения она затрепетала всем своим телом.</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ак вы осмелитесь довериться мне? — тихо спросил он. Нескрываемая радость овладела мистером Динсмором. — О, Роза! Я не заслуживаю подобного счастья! Я не достоин такого чистого и доброго создания, как вы, однако я сделаю все, что в человеческих силах, чтобы сделать вашу жизнь радостной и счастливой.</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Ах, мистер Динсмор! Я совсем не подхожу на то, чтобы занять то место, которое вы мне предлагаете, — прошептала она. — Я еще очень молода и недостаточно мудра для того, чтобы стать матерью вашей малышки,                                                                             </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знаю, что вы молоды, мисс Роза, однако вы далеко не глупы, — ответил он с нежностью, — и моя маленькая девочка всецело готова к тому, чтобы относиться к вам с дочерней любовью и послушанием. Хотя я и не думаю, что она доставит вам беспокойство и волнения. В любом случае все волнения я приму на себя. Роза, дорогая, можете быть уверены, что никогда на вашу долю не выпадет таких тревог и беспокойств, от которых я способен вас оградить. Вы дороги для меня! Это чувство невозможно выразить словами. Я сделаю все, что в моих силах, чтобы защитить вас от любых неприятностей, чтобы дать вам такую радость, которую только может познать человеческое сердце. Я полюбил вас в первый день нашей встречи! О, нет! Я полюбил вас еще раньше за всю вашу любовь и доброту к моей дорогой малышке. Но я едва осмеливался надеяться, что вы ответите мне взаимностью или согласитесь отдать свое счастье в руки того, кто показал себя жестоким чудовищем в обращении со своей маленькой очаровательной дочерью. Вы не боитесь меня, Роза?</w:t>
      </w:r>
    </w:p>
    <w:p>
      <w:pPr>
        <w:pStyle w:val="Normal"/>
        <w:jc w:val="both"/>
        <w:rPr>
          <w:rFonts w:ascii="Georgia" w:hAnsi="Georgia" w:cs="Georgia"/>
          <w:sz w:val="32"/>
          <w:szCs w:val="32"/>
        </w:rPr>
      </w:pPr>
      <w:r>
        <w:rPr>
          <w:rFonts w:cs="Georgia" w:ascii="Georgia" w:hAnsi="Georgia"/>
          <w:sz w:val="32"/>
          <w:szCs w:val="32"/>
        </w:rPr>
        <w:t>Он обнял ее рукой за талию и, склонившись, пристально посмотрел ей в лицо. Мистер Дисмор с нетерпением ждал ее ответа.</w:t>
      </w:r>
    </w:p>
    <w:p>
      <w:pPr>
        <w:pStyle w:val="Normal"/>
        <w:jc w:val="both"/>
        <w:rPr>
          <w:rFonts w:ascii="Georgia" w:hAnsi="Georgia" w:cs="Georgia"/>
          <w:sz w:val="32"/>
          <w:szCs w:val="32"/>
        </w:rPr>
      </w:pPr>
      <w:r>
        <w:rPr>
          <w:rFonts w:cs="Georgia" w:ascii="Georgia" w:hAnsi="Georgia"/>
          <w:sz w:val="32"/>
          <w:szCs w:val="32"/>
        </w:rPr>
        <w:t>Через мгновение она произнесла спокойным мягким голосом:</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Хорас. «Совершенная любовь изгоняет страх». Я не могу судить вас строго за то, что вы неверно поняли чувство долга. Вы ведь потом так мучительно раскаялись.</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а благословят вас небеса, моя дорогая, за ваши добрые слова, — ответил он голосом, полным глубокого душевного волнения. — Господь и вы, моя милая, сделали мое счастье совершенным.</w:t>
      </w:r>
    </w:p>
    <w:p>
      <w:pPr>
        <w:pStyle w:val="Normal"/>
        <w:jc w:val="both"/>
        <w:rPr/>
      </w:pPr>
      <w:r>
        <w:rPr>
          <w:rFonts w:cs="Georgia" w:ascii="Georgia" w:hAnsi="Georgia"/>
          <w:sz w:val="32"/>
          <w:szCs w:val="32"/>
        </w:rPr>
        <w:t>Хорас Динсмор носил на мизинце роскошное бриллиантовое кольцо, которое всегда привлекало немало внимания. Особенно оно приводило в восторг дам. Именно этим кольцом жаждала обладать мисс Стивенс. И вот, взяв в свою руку маленькую белую ручку Розы, Хорас Динсмор надел это колечко на ее тонкий пальчик.</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усть кольцо скрепит наш договор и сделает вас моей навеки, — сказал он и припал губами к ее руке.</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о только с согласия моих родителей, — прошептала Роза. Нежный румянец пылал на ее щеках.</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t>Элси все еще сидела в папиной комнате, несмотря на то, что ей давно уже было пора в постель. Она ждала. Через тетушку Хлою отец передал, что она — если хочет — может его дождаться.</w:t>
      </w:r>
    </w:p>
    <w:p>
      <w:pPr>
        <w:pStyle w:val="Normal"/>
        <w:jc w:val="both"/>
        <w:rPr>
          <w:rFonts w:ascii="Georgia" w:hAnsi="Georgia" w:cs="Georgia"/>
          <w:sz w:val="32"/>
          <w:szCs w:val="32"/>
        </w:rPr>
      </w:pPr>
      <w:r>
        <w:rPr>
          <w:rFonts w:cs="Georgia" w:ascii="Georgia" w:hAnsi="Georgia"/>
          <w:sz w:val="32"/>
          <w:szCs w:val="32"/>
        </w:rPr>
        <w:t>Тетушка Хлоя дремала на стуле, а Элси попыталась скоротать время за книгой. Но на самом деле она уже давно утратила интерес к книге. То и дело она откладывала томик в сторону и подбегала к двери, вся обращаясь в слух. «Они еще не вернулись», — вздыхала она про себя и снова брала в руки книгу. Вдруг она соскочила со стула с громким криком, чем разбудила тетушку Хлою. Сомнений быть не могло. На лестнице слышались хорошо знакомые шаги.</w:t>
      </w:r>
    </w:p>
    <w:p>
      <w:pPr>
        <w:pStyle w:val="Normal"/>
        <w:jc w:val="both"/>
        <w:rPr/>
      </w:pPr>
      <w:r>
        <w:rPr>
          <w:rFonts w:cs="Georgia" w:ascii="Georgia" w:hAnsi="Georgia"/>
          <w:sz w:val="32"/>
          <w:szCs w:val="32"/>
        </w:rPr>
        <w:t>Девочка направилась было к двери, но остановилась в нерешительности посереди комнаты.</w:t>
      </w:r>
    </w:p>
    <w:p>
      <w:pPr>
        <w:pStyle w:val="Normal"/>
        <w:jc w:val="both"/>
        <w:rPr>
          <w:rFonts w:ascii="Georgia" w:hAnsi="Georgia" w:cs="Georgia"/>
          <w:sz w:val="32"/>
          <w:szCs w:val="32"/>
        </w:rPr>
      </w:pPr>
      <w:r>
        <w:rPr>
          <w:rFonts w:cs="Georgia" w:ascii="Georgia" w:hAnsi="Georgia"/>
          <w:sz w:val="32"/>
          <w:szCs w:val="32"/>
        </w:rPr>
        <w:t>Дверь открылась. Вошел мистер Динсмор. Под руку с ним — Роза. Сияющие глаза и пылающее лицо Розы поведали ей обо всем. С нежной улыбкой отец протянул дочери руку, и она кинулась к нему.</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оченька, — проговорил он, целуя Элси. — Вот — твоя мама.</w:t>
      </w:r>
    </w:p>
    <w:p>
      <w:pPr>
        <w:pStyle w:val="Normal"/>
        <w:jc w:val="both"/>
        <w:rPr>
          <w:rFonts w:ascii="Georgia" w:hAnsi="Georgia" w:cs="Georgia"/>
          <w:sz w:val="32"/>
          <w:szCs w:val="32"/>
        </w:rPr>
      </w:pPr>
      <w:r>
        <w:rPr>
          <w:rFonts w:cs="Georgia" w:ascii="Georgia" w:hAnsi="Georgia"/>
          <w:sz w:val="32"/>
          <w:szCs w:val="32"/>
        </w:rPr>
        <w:t>Затем он вложил руку Элси в ладонь Розы и, сжав их обеих в объятиях, произнес:</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Роза. Вот — твоя дочь. Я готов разделить с тобой мое самое дорогое сокровище.</w:t>
      </w:r>
    </w:p>
    <w:p>
      <w:pPr>
        <w:pStyle w:val="Normal"/>
        <w:jc w:val="both"/>
        <w:rPr>
          <w:rFonts w:ascii="Georgia" w:hAnsi="Georgia" w:cs="Georgia"/>
          <w:sz w:val="32"/>
          <w:szCs w:val="32"/>
        </w:rPr>
      </w:pPr>
      <w:r>
        <w:rPr>
          <w:rFonts w:cs="Georgia" w:ascii="Georgia" w:hAnsi="Georgia"/>
          <w:sz w:val="32"/>
          <w:szCs w:val="32"/>
        </w:rPr>
        <w:t>Роза обняла девочку и с нежным поцелуем прошептал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Элси, милая, будешь любить меня? Я очень сильно люблю тебя. Ты знаешь.</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Буду! Я так люблю вас! Как я рада, милая мисс Роза! — Элси крепко прижалась к Розе.</w:t>
      </w:r>
    </w:p>
    <w:p>
      <w:pPr>
        <w:pStyle w:val="Normal"/>
        <w:jc w:val="both"/>
        <w:rPr>
          <w:rFonts w:ascii="Georgia" w:hAnsi="Georgia" w:cs="Georgia"/>
          <w:sz w:val="32"/>
          <w:szCs w:val="32"/>
        </w:rPr>
      </w:pPr>
      <w:r>
        <w:rPr>
          <w:rFonts w:cs="Georgia" w:ascii="Georgia" w:hAnsi="Georgia"/>
          <w:sz w:val="32"/>
          <w:szCs w:val="32"/>
        </w:rPr>
        <w:t>Эта сцена наполнила сердце мистера Динсмора радостью и благодарностью Богу. Он усадил Розу на диван, сел рядом и привлек к себе Элси.</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т два моих сокровища! — Он с любовью смотрел то на одну, то на другую. — Роза, я самый богатый человек на свете!</w:t>
      </w:r>
    </w:p>
    <w:p>
      <w:pPr>
        <w:pStyle w:val="Normal"/>
        <w:jc w:val="both"/>
        <w:rPr/>
      </w:pPr>
      <w:r>
        <w:rPr>
          <w:rFonts w:cs="Georgia" w:ascii="Georgia" w:hAnsi="Georgia"/>
          <w:sz w:val="32"/>
          <w:szCs w:val="32"/>
        </w:rPr>
        <w:t>Роза улыбнулась. Элси склонила головку на плечо отца и радостно вздохнула. Так они и просидели какое-то время. Но потом Роза сказала, что уже поздно, и ей пора идти. Ей хотелось поскорее укрыться в своей комнатке, пока не вернулись гуляющие. Только так можно было избежать встречи с мисс Стивенс.</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еще и десяти! — воскликнул мистер Динсмор, глядя на часы.</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Десять — это немало, — ответила Роза с улыбкой. — Мне лучше уйти. Спокойной ночи, малышка Элси. — Роза поднялась с дивана, мистер Динсмор под руку проводил ее до ее комнаты. Уже в дверях он пожелал ей доброй ночи и шепнул, чтобы она дождалась его утром и позволила проводить ее в столовую к завтраку.</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Мне пора спать, папа? — спросила Элси, когда отец вернулся.</w:t>
      </w:r>
    </w:p>
    <w:p>
      <w:pPr>
        <w:pStyle w:val="Normal"/>
        <w:jc w:val="both"/>
        <w:rPr>
          <w:rFonts w:ascii="Georgia" w:hAnsi="Georgia" w:cs="Georgia"/>
          <w:sz w:val="32"/>
          <w:szCs w:val="32"/>
        </w:rPr>
      </w:pPr>
      <w:r>
        <w:rPr>
          <w:rFonts w:cs="Georgia" w:ascii="Georgia" w:hAnsi="Georgia"/>
          <w:sz w:val="32"/>
          <w:szCs w:val="32"/>
        </w:rPr>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еще, — ответил он и подхватил ее на руки. — Побудь со мной. Милая, милая моя доченька! Тебе одиноко было одной?</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 xml:space="preserve">Нет, папа, но я скучала по тебе и мисс Розе. </w:t>
      </w:r>
    </w:p>
    <w:p>
      <w:pPr>
        <w:pStyle w:val="Normal"/>
        <w:jc w:val="both"/>
        <w:rPr>
          <w:rFonts w:ascii="Georgia" w:hAnsi="Georgia" w:cs="Georgia"/>
          <w:sz w:val="32"/>
          <w:szCs w:val="32"/>
        </w:rPr>
      </w:pPr>
      <w:r>
        <w:rPr>
          <w:rFonts w:eastAsia="Georgia" w:cs="Georgia" w:ascii="Georgia" w:hAnsi="Georgia"/>
          <w:sz w:val="32"/>
          <w:szCs w:val="32"/>
        </w:rPr>
        <w:t xml:space="preserve"> </w:t>
      </w:r>
      <w:r>
        <w:rPr>
          <w:rFonts w:cs="Georgia" w:ascii="Georgia" w:hAnsi="Georgia"/>
          <w:sz w:val="32"/>
          <w:szCs w:val="32"/>
        </w:rPr>
        <w:t>Он внимательно изучил ее лицо, и что-то насторожило его. Развернув дочь к свету, он спросил:</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Что случилось? Ты плакала?</w:t>
      </w:r>
    </w:p>
    <w:p>
      <w:pPr>
        <w:pStyle w:val="Normal"/>
        <w:jc w:val="both"/>
        <w:rPr/>
      </w:pPr>
      <w:r>
        <w:rPr>
          <w:rFonts w:cs="Georgia" w:ascii="Georgia" w:hAnsi="Georgia"/>
          <w:sz w:val="32"/>
          <w:szCs w:val="32"/>
        </w:rPr>
        <w:t>Элси сильно покраснела. На глаза навернулись слезы.</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Папочка, не сердись на меня. Я не сумела сдержаться. Никак не сумела.</w:t>
      </w:r>
    </w:p>
    <w:p>
      <w:pPr>
        <w:pStyle w:val="Normal"/>
        <w:jc w:val="both"/>
        <w:rPr>
          <w:rFonts w:ascii="Georgia" w:hAnsi="Georgia" w:cs="Georgia"/>
          <w:sz w:val="32"/>
          <w:szCs w:val="32"/>
        </w:rPr>
      </w:pPr>
      <w:r>
        <w:rPr>
          <w:rFonts w:cs="Georgia" w:ascii="Georgia" w:hAnsi="Georgia"/>
          <w:sz w:val="32"/>
          <w:szCs w:val="32"/>
        </w:rPr>
        <w:t>- Я не сержусь, деточка. Но мне больно, что моя дочурка несчастлива. Я ожидал обратного. Я думал, что твоя радость будет столь же велика, как и моя. Расскажи папе, что тебя беспокоит.</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Вот это, — проговорила Элси, вытаскивая из-за пазухи медальон с портретом матери. — Нянечка снова рассказывала мне про мою мамочку... Папа, я люблю мисс Розу. Я рада, что она будет жить с нами. Но мне кажется, что... — И Элси разрыдалась, спрятав личико на груди отца. — Ах, папочка, мне кажется, что моя милая мамочка удаляется от нас... Не забудем ли мы ее теперь?</w:t>
      </w:r>
    </w:p>
    <w:p>
      <w:pPr>
        <w:pStyle w:val="Normal"/>
        <w:jc w:val="both"/>
        <w:rPr>
          <w:rFonts w:ascii="Georgia" w:hAnsi="Georgia" w:cs="Georgia"/>
          <w:sz w:val="32"/>
          <w:szCs w:val="32"/>
        </w:rPr>
      </w:pPr>
      <w:r>
        <w:rPr>
          <w:rFonts w:cs="Georgia" w:ascii="Georgia" w:hAnsi="Georgia"/>
          <w:sz w:val="32"/>
          <w:szCs w:val="32"/>
        </w:rPr>
        <w:t>На глаза отца навернулись слезы. Он поднял к себе ее личико, откинул назал локоны и ласково поцеловал:</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милая, успокойся. Твоя мама — моя первая любовь. Ни я, ни ты — мы никогда ее не забудем. Да и сама Роза этого не хочет. В моем сердце хватит места для них обеих. Я не буду меньше любить воспоминания об Элси, отдав свое сердце Розе.</w:t>
      </w:r>
    </w:p>
    <w:p>
      <w:pPr>
        <w:pStyle w:val="Normal"/>
        <w:jc w:val="both"/>
        <w:rPr>
          <w:rFonts w:ascii="Georgia" w:hAnsi="Georgia" w:cs="Georgia"/>
          <w:sz w:val="32"/>
          <w:szCs w:val="32"/>
        </w:rPr>
      </w:pPr>
      <w:r>
        <w:rPr>
          <w:rFonts w:cs="Georgia" w:ascii="Georgia" w:hAnsi="Georgia"/>
          <w:sz w:val="32"/>
          <w:szCs w:val="32"/>
        </w:rPr>
        <w:t>Они замолкли. Потом Элси подняла головку и робко спросила:</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Ты не сердишься на меня?</w:t>
      </w:r>
    </w:p>
    <w:p>
      <w:pPr>
        <w:pStyle w:val="Normal"/>
        <w:jc w:val="both"/>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Нет, деточка. Я рад, что ты поведала мне о своих чувствах. — Он крепко обнял ее. — Всегда приноси свои печали ко мне. Никогда не бойся это делать. Ты всегда найдешь у меня сочувствие. Я всегда помогу, чем смогу. Элси, ты очень похожа на свою мать. И сходство становится все сильнее с каждым днем. Я никогда не смогу забыть о ней, когда рядом со мной — ее живой образ.</w:t>
      </w:r>
    </w:p>
    <w:p>
      <w:pPr>
        <w:pStyle w:val="Normal"/>
        <w:jc w:val="both"/>
        <w:rPr>
          <w:rFonts w:ascii="Georgia" w:hAnsi="Georgia" w:cs="Georgia"/>
          <w:sz w:val="32"/>
          <w:szCs w:val="32"/>
        </w:rPr>
      </w:pPr>
      <w:r>
        <w:rPr>
          <w:rFonts w:cs="Georgia" w:ascii="Georgia" w:hAnsi="Georgia"/>
          <w:sz w:val="32"/>
          <w:szCs w:val="32"/>
        </w:rPr>
        <w:t>—</w:t>
      </w:r>
      <w:r>
        <w:rPr>
          <w:rFonts w:eastAsia="Georgia" w:cs="Georgia" w:ascii="Georgia" w:hAnsi="Georgia"/>
          <w:sz w:val="32"/>
          <w:szCs w:val="32"/>
        </w:rPr>
        <w:t xml:space="preserve"> </w:t>
      </w:r>
      <w:r>
        <w:rPr>
          <w:rFonts w:cs="Georgia" w:ascii="Georgia" w:hAnsi="Georgia"/>
          <w:sz w:val="32"/>
          <w:szCs w:val="32"/>
        </w:rPr>
        <w:t>Я похожа на нее? Правда?! — воскликнула Элси. — Как я рада!</w:t>
      </w:r>
    </w:p>
    <w:p>
      <w:pPr>
        <w:pStyle w:val="Normal"/>
        <w:jc w:val="both"/>
        <w:rPr>
          <w:rFonts w:ascii="Georgia" w:hAnsi="Georgia" w:cs="Georgia"/>
          <w:sz w:val="32"/>
          <w:szCs w:val="32"/>
        </w:rPr>
      </w:pPr>
      <w:r>
        <w:rPr>
          <w:rFonts w:cs="Georgia" w:ascii="Georgia" w:hAnsi="Georgia"/>
          <w:sz w:val="32"/>
          <w:szCs w:val="32"/>
        </w:rPr>
        <w:t>На ее лице вспыхнула радостная улыбка.</w:t>
      </w:r>
    </w:p>
    <w:p>
      <w:pPr>
        <w:pStyle w:val="Normal"/>
        <w:jc w:val="both"/>
        <w:rPr/>
      </w:pPr>
      <w:r>
        <w:rPr>
          <w:rFonts w:cs="Georgia" w:ascii="Georgia" w:hAnsi="Georgia"/>
          <w:sz w:val="32"/>
          <w:szCs w:val="32"/>
        </w:rPr>
        <w:t>В этот вечер мистер Динсмор был просто не в силах расстаться с дочерью. Они долго просидели, обнявшись, затем он благословил ее, пожелал доброй ночи и отослал спать.</w:t>
      </w:r>
    </w:p>
    <w:p>
      <w:pPr>
        <w:pStyle w:val="Normal"/>
        <w:jc w:val="both"/>
        <w:rPr>
          <w:rFonts w:ascii="Georgia" w:hAnsi="Georgia" w:cs="Georgia"/>
          <w:sz w:val="36"/>
          <w:szCs w:val="36"/>
        </w:rPr>
      </w:pPr>
      <w:r>
        <w:rPr>
          <w:rFonts w:cs="Georgia" w:ascii="Georgia" w:hAnsi="Georgia"/>
          <w:sz w:val="36"/>
          <w:szCs w:val="36"/>
        </w:rPr>
      </w:r>
    </w:p>
    <w:p>
      <w:pPr>
        <w:pStyle w:val="Normal"/>
        <w:jc w:val="both"/>
        <w:rPr>
          <w:rFonts w:ascii="Georgia" w:hAnsi="Georgia" w:cs="Georgia"/>
          <w:sz w:val="36"/>
          <w:szCs w:val="36"/>
        </w:rPr>
      </w:pPr>
      <w:r>
        <w:rPr>
          <w:rFonts w:cs="Georgia" w:ascii="Georgia" w:hAnsi="Georgia"/>
          <w:sz w:val="36"/>
          <w:szCs w:val="36"/>
        </w:rPr>
      </w:r>
    </w:p>
    <w:p>
      <w:pPr>
        <w:pStyle w:val="Normal"/>
        <w:jc w:val="both"/>
        <w:rPr>
          <w:rFonts w:ascii="Georgia" w:hAnsi="Georgia" w:eastAsia="Georgia" w:cs="Georgia"/>
          <w:sz w:val="36"/>
          <w:szCs w:val="36"/>
        </w:rPr>
      </w:pPr>
      <w:r>
        <w:rPr>
          <w:rFonts w:eastAsia="Georgia" w:cs="Georgia" w:ascii="Georgia" w:hAnsi="Georgia"/>
          <w:sz w:val="36"/>
          <w:szCs w:val="36"/>
        </w:rPr>
        <w:t xml:space="preserve">                                    </w:t>
      </w:r>
    </w:p>
    <w:sectPr>
      <w:footerReference w:type="default" r:id="rId2"/>
      <w:type w:val="nextPage"/>
      <w:pgSz w:w="11906" w:h="16838"/>
      <w:pgMar w:left="1701" w:right="926"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23T12:58:00Z</dcterms:modified>
  <cp:revision>41</cp:revision>
  <dc:subject/>
  <dc:title>Глава 13</dc:title>
</cp:coreProperties>
</file>